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MODELO 1001-00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DICADORES SELECCIONADOS DE INNOVACIONES Y RACIONALIZACIONES______________________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4"/>
        </w:numPr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OBJETIV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ocer  la cantidad de innovaciones y racionalizaciones que son presentadas, concedidas y aplicadas por los centros durante el año que se informa. También se desea conocer el efecto económico obtenido y  el monto de las remuneraciones  a los innovadores por este concepto. Esta información satisface los requerimientos de la Asociación Nacional de Innovadores y Racionalizadores (ANIR) y de la Central de Trabajadores de Cuba (CTC) en todas sus instanci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CARACTERIZACION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u w:val="single"/>
        </w:rPr>
        <w:t>Universo:</w:t>
      </w:r>
      <w:r>
        <w:rPr>
          <w:rFonts w:cs="Arial" w:ascii="Arial" w:hAnsi="Arial"/>
        </w:rPr>
        <w:tab/>
        <w:t xml:space="preserve"> Se informa por todas las empresas y unidades presupuestadas del país que durante el año hayan realizado actividades referidas a la innovación y racionalización.</w:t>
      </w:r>
    </w:p>
    <w:p>
      <w:pPr>
        <w:pStyle w:val="Normal"/>
        <w:ind w:left="2835" w:hanging="226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Para efectuar los convenios informativos de este modelo  las Oficinas Municipales de Estadística e Información deben dirigirse a la CTC de su municipio y contactar allí con el Presidente de la ANIR Municipal, ya que es el que tiene el control de los centros informantes que deben reportar este tipo de actividad.</w:t>
      </w:r>
    </w:p>
    <w:p>
      <w:pPr>
        <w:pStyle w:val="Normal"/>
        <w:ind w:left="2835" w:hanging="2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5" w:hanging="2268"/>
        <w:jc w:val="both"/>
        <w:rPr/>
      </w:pPr>
      <w:r>
        <w:rPr>
          <w:rFonts w:cs="Arial" w:ascii="Arial" w:hAnsi="Arial"/>
          <w:u w:val="single"/>
        </w:rPr>
        <w:t>Variantes</w:t>
      </w:r>
      <w:r>
        <w:rPr>
          <w:rFonts w:cs="Arial" w:ascii="Arial" w:hAnsi="Arial"/>
        </w:rPr>
        <w:t>:     No tiene</w:t>
      </w:r>
    </w:p>
    <w:p>
      <w:pPr>
        <w:pStyle w:val="Normal"/>
        <w:ind w:left="2835" w:hanging="283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2835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eriodicidad</w:t>
      </w:r>
      <w:r>
        <w:rPr>
          <w:rFonts w:cs="Arial" w:ascii="Arial" w:hAnsi="Arial"/>
        </w:rPr>
        <w:t>:     Anual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2552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Fecha de captación</w:t>
      </w:r>
      <w:r>
        <w:rPr>
          <w:rFonts w:cs="Arial" w:ascii="Arial" w:hAnsi="Arial"/>
        </w:rPr>
        <w:t>:</w:t>
        <w:tab/>
        <w:t>Día 25 de enero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INSTRUCCIONES GENERAL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 este modelo es aplicable la Instrucción General  No.1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DEFINICIONES METODOLOGIC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firstLine="283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nnovación</w:t>
      </w:r>
    </w:p>
    <w:p>
      <w:pPr>
        <w:pStyle w:val="Normal"/>
        <w:ind w:left="284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 la solución técnica que se califica nueva y útil para la entidad en la cual fue presentada y reconocida, que aporta un beneficio técnico, económico, social o para la defensa, la seguridad y el orden interior y que constituye un cambio en el diseño o la tecnología de producción de un articulo o en  la composición del material del producto.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firstLine="283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acionalización</w:t>
      </w:r>
    </w:p>
    <w:p>
      <w:pPr>
        <w:pStyle w:val="Normal"/>
        <w:ind w:left="284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 la solución correcta, nueva, útil de un problema técnico-organizativo o económico-organizativo para la entidad en la cual fue presentada y reconocida y que su aplicación aporta un beneficio técnico-económico, social o para la defensa, la seguridad y el orden interior.</w:t>
      </w:r>
    </w:p>
    <w:p>
      <w:pPr>
        <w:pStyle w:val="Normal"/>
        <w:ind w:left="284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284" w:firstLine="283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Innovaciones y racionalizaciones presentadas (fila 01)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 anota la cantidad de innovaciones y racionalizaciones presentadas por la unidad durante el año. La fuente para esta información es el Libro de Inscripción y Registro de Innovaciones del centro establecido por la Resolución 90/85 de la antigua Academia de Ciencias de Cuba, actual Ministerio de Ciencia, Tecnología y Medio Ambiente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firstLine="283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Innovaciones y racionalizaciones concedidas (fila 02)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 informa la cantidad de innovaciones y racionalizaciones que le fueron concedidas al centro durante el año que se informa, para su aplicación posterior. La fuente para esta información es similar al indicador anterior.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firstLine="283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Innovaciones y racionalizaciones aplicadas (fila 03)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 informa la cantidad de innovaciones y racionalizaciones que se aplicaron durante el año que se informa. La fuente de esta información es el Libro Registro del centro ya mencionado anteriormente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firstLine="283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fecto económico real total (fila 04)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mprende el efecto económico anual para un año de aplicación, entendiéndose como tal al ahorro de todos los recursos de la producción (humanos, materiales y financieros) o el incremento de las ganancias, que es aportado a la economía nacional, como resultado de la introducción de una inversión, innovación o racionalización. Este indicador es el resultado de la suma de lo informado para el primero y segundo año de aplicación. 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firstLine="283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fecto económico real en el primer año de aplicación (fila 05)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 anota el importe del efecto económico realmente obtenido al concluirse el primer año de aplicación de una innovación o racionalización. Para el cálculo del efecto económico anual se procede de acuerdo a lo establecido en la Resolución No. 30/84 de la  antigua Academia de Ciencias de Cuba, actual Ministerio de Ciencia, Tecnología y Medio Ambiente. </w:t>
      </w:r>
    </w:p>
    <w:p>
      <w:pPr>
        <w:pStyle w:val="Normal"/>
        <w:ind w:left="284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284" w:firstLine="283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fecto económico real en el  segundo año de aplicación (fila 06)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 anota el importe del cálculo efectuado en base al incremento producido el segundo año con relación al efecto económico obtenido el primer año de aplicación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37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253"/>
        <w:gridCol w:w="992"/>
      </w:tblGrid>
      <w:tr>
        <w:trPr/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mplo: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ER del 1er.año de aplicació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000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ER del 2do.año de aplicació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000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000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La cantidad a reportar en esta fila es  30 000 pesos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firstLine="283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Remuneración abonada en el primer año de aplicación (fila 07)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 anota  el importe de la remuneración pagada por la innovación o racionalización en su primer año de aplicación conforme a la escala establecida  por el Decreto  Ley No. 120 del Comité Ejecutivo del Consejo de Ministros.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firstLine="283"/>
        <w:jc w:val="both"/>
        <w:rPr/>
      </w:pPr>
      <w:r>
        <w:rPr>
          <w:rFonts w:cs="Arial" w:ascii="Arial" w:hAnsi="Arial"/>
          <w:u w:val="single"/>
        </w:rPr>
        <w:t>Remuneración abonada en el segundo año de aplicación (fila 08)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 informa el importe de la remuneración pagada por la innovación o racionalización sobre la base de incremento producido en el resultado económico del segundo año de aplicación respecto al primero, conforme a la escala establecida por el Decreto No. 120 del Comité Ejecutivo del Consejo de Ministros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Remuneración abonada según Resolución 24/85 de la Academia de Ciencias de Cuba (fila 09)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 consigna el importe de la remuneración pagada por innovaciones o racionalizaciones que no producen efecto económico, pero que proporcionan un resultado positivo o de carácter social, tales como mejoramiento de los servicios, el medio ambiente, las tareas de la defensa y orden interior, la educación, la salud y otras.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a metodología para el cálculo de la remuneración por este concepto se encuentra recogida en la Sección III, tablas 1 a la 7 de la Resolución  No. 24/85 de la antigua Academia de Ciencias de Cuba, actual Ministerio de Ciencia, Tecnología y Medio Ambiente.</w:t>
      </w:r>
    </w:p>
    <w:p>
      <w:pPr>
        <w:pStyle w:val="Normal"/>
        <w:ind w:left="2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284" w:firstLine="283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ndicadores (columna A)</w:t>
      </w:r>
    </w:p>
    <w:p>
      <w:pPr>
        <w:pStyle w:val="Normal"/>
        <w:ind w:left="284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 esta columna aparecen impresos los indicadores de los cuales se desea obtener información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firstLine="283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Unidad de medida (columna B)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parecen impresas las distintas unidades de medida en las cuales se requiere la información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firstLine="283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Fila (columna C)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284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Aparecen impresos los números de las filas para su identificación y proceso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firstLine="283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Cantidad (columna 1)</w:t>
      </w:r>
    </w:p>
    <w:p>
      <w:pPr>
        <w:pStyle w:val="Normal"/>
        <w:ind w:left="284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284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Se anota la ejecución alcanzada  en el año reportado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NOMENCLATURA DE INDICADORES O PRODUCT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 procede 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REVISION LOGICA Y ARITMETI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firstLine="2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ila 04 = fila 05 + 06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ACLARACION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ind w:left="284" w:firstLine="2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dos los indicadores se informan en enteros sin decimal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Arial" w:hAnsi="Arial" w:cs="Arial"/>
      </w:rPr>
    </w:pPr>
    <w:r>
      <w:rPr>
        <w:rFonts w:cs="Arial" w:ascii="Arial" w:hAnsi="Arial"/>
      </w:rPr>
      <w:t>Modelo 100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493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</w:rPr>
      <w:drawing>
        <wp:inline distT="0" distB="0" distL="0" distR="0">
          <wp:extent cx="1828800" cy="680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99" r="-39" b="-99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680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270"/>
        </w:tabs>
        <w:ind w:left="270" w:hanging="270"/>
      </w:pPr>
    </w:lvl>
  </w:abstractNum>
  <w:abstractNum w:abstractNumId="6">
    <w:lvl w:ilvl="0">
      <w:start w:val="2"/>
      <w:numFmt w:val="upperRoman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5"/>
      <w:numFmt w:val="upperRoman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7"/>
      <w:numFmt w:val="upperRoman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9">
    <w:lvl w:ilvl="0">
      <w:numFmt w:val="bullet"/>
      <w:lvlText w:val=""/>
      <w:lvlJc w:val="left"/>
      <w:pPr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outlineLvl w:val="0"/>
    </w:pPr>
    <w:rPr>
      <w:rFonts w:ascii="Arial" w:hAnsi="Arial" w:cs="Arial"/>
      <w:sz w:val="24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12:53:00Z</dcterms:created>
  <dc:creator>Al Cruz</dc:creator>
  <dc:description/>
  <dc:language>en-US</dc:language>
  <cp:lastModifiedBy>JOSEMANUEL</cp:lastModifiedBy>
  <cp:lastPrinted>2006-07-10T17:00:00Z</cp:lastPrinted>
  <dcterms:modified xsi:type="dcterms:W3CDTF">2012-01-11T13:33:00Z</dcterms:modified>
  <cp:revision>10</cp:revision>
  <dc:subject/>
  <dc:title>_MODELO  OO7</dc:title>
</cp:coreProperties>
</file>