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pPr>
      <w:r>
        <w:rPr>
          <w:rFonts w:cs="Arial" w:ascii="Arial" w:hAnsi="Arial"/>
          <w:b/>
          <w:i/>
          <w:sz w:val="22"/>
          <w:szCs w:val="22"/>
        </w:rPr>
        <w:t>“</w:t>
      </w:r>
      <w:r>
        <w:rPr>
          <w:rFonts w:cs="Arial" w:ascii="Arial" w:hAnsi="Arial"/>
          <w:b/>
          <w:i/>
          <w:sz w:val="22"/>
          <w:szCs w:val="22"/>
        </w:rPr>
        <w:t>POR UNA MEJOR GESTIÓN PARA RESOLVER CON EFECTIVIDAD EL PROBLEMA DEL HÁBITAT EN LOS ASENTAMIENTOS CUBANOS”.</w:t>
      </w:r>
    </w:p>
    <w:p>
      <w:pPr>
        <w:pStyle w:val="Normal"/>
        <w:spacing w:lineRule="auto" w:line="360" w:before="120" w:after="120"/>
        <w:jc w:val="both"/>
        <w:rPr/>
      </w:pPr>
      <w:r>
        <w:rPr>
          <w:rFonts w:cs="Arial" w:ascii="Arial" w:hAnsi="Arial"/>
          <w:b/>
          <w:i/>
          <w:sz w:val="22"/>
          <w:szCs w:val="22"/>
          <w:lang w:val="pt-BR"/>
        </w:rPr>
        <w:t xml:space="preserve">AUTOR:Dr. Arq. </w:t>
      </w:r>
      <w:r>
        <w:rPr>
          <w:rFonts w:cs="Arial" w:ascii="Arial" w:hAnsi="Arial"/>
          <w:b/>
          <w:i/>
          <w:sz w:val="22"/>
          <w:szCs w:val="22"/>
        </w:rPr>
        <w:t>Carlos R. Figueroa Vidal y colectivo.</w:t>
      </w:r>
    </w:p>
    <w:p>
      <w:pPr>
        <w:pStyle w:val="Normal"/>
        <w:spacing w:lineRule="auto" w:line="360" w:before="120" w:after="120"/>
        <w:jc w:val="both"/>
        <w:rPr>
          <w:rFonts w:ascii="Arial" w:hAnsi="Arial" w:cs="Arial"/>
          <w:b/>
          <w:b/>
          <w:i/>
          <w:i/>
          <w:sz w:val="22"/>
          <w:szCs w:val="22"/>
          <w:lang w:val="pt-BR"/>
        </w:rPr>
      </w:pPr>
      <w:r>
        <w:rPr>
          <w:rFonts w:cs="Arial" w:ascii="Arial" w:hAnsi="Arial"/>
          <w:b/>
          <w:i/>
          <w:sz w:val="22"/>
          <w:szCs w:val="22"/>
          <w:lang w:val="pt-BR"/>
        </w:rPr>
        <w:t>Profesor e Investigador, Departamento de Arquitectura, Facultad de Construcciones.</w:t>
      </w:r>
    </w:p>
    <w:p>
      <w:pPr>
        <w:pStyle w:val="Normal"/>
        <w:spacing w:lineRule="auto" w:line="360" w:before="120" w:after="120"/>
        <w:jc w:val="both"/>
        <w:rPr>
          <w:rFonts w:ascii="Arial" w:hAnsi="Arial" w:cs="Arial"/>
          <w:b/>
          <w:b/>
          <w:i/>
          <w:i/>
          <w:sz w:val="22"/>
          <w:szCs w:val="22"/>
          <w:lang w:val="pt-BR"/>
        </w:rPr>
      </w:pPr>
      <w:r>
        <w:rPr>
          <w:rFonts w:cs="Arial" w:ascii="Arial" w:hAnsi="Arial"/>
          <w:b/>
          <w:i/>
          <w:sz w:val="22"/>
          <w:szCs w:val="22"/>
          <w:lang w:val="pt-BR"/>
        </w:rPr>
        <w:t>Universidad Central “Marta Abreu” de Las Villas, Santa Clara, Villa Clara.</w:t>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RESUMEN: </w:t>
      </w:r>
    </w:p>
    <w:p>
      <w:pPr>
        <w:pStyle w:val="Normal"/>
        <w:spacing w:lineRule="auto" w:line="360" w:before="120" w:after="120"/>
        <w:jc w:val="both"/>
        <w:rPr/>
      </w:pPr>
      <w:r>
        <w:rPr>
          <w:rFonts w:cs="Arial" w:ascii="Arial" w:hAnsi="Arial"/>
          <w:sz w:val="22"/>
          <w:szCs w:val="22"/>
        </w:rPr>
        <w:t xml:space="preserve">La presente Monografía pretende resumir la experiencia investigativa de un colectivo de profesores universitarios y especialistas locales vinculados a la búsqueda e implementación de propuestas y alternativas científicas para perfeccionar la gestión de los procesos de conservación y rehabilitación de viviendas a nivel de las municipalidades cubanas, en particular de la provincia de Villa Clara. </w:t>
      </w:r>
    </w:p>
    <w:p>
      <w:pPr>
        <w:pStyle w:val="Normal"/>
        <w:spacing w:lineRule="auto" w:line="360" w:before="120" w:after="120"/>
        <w:jc w:val="both"/>
        <w:rPr/>
      </w:pPr>
      <w:r>
        <w:rPr>
          <w:rFonts w:cs="Arial" w:ascii="Arial" w:hAnsi="Arial"/>
          <w:sz w:val="22"/>
          <w:szCs w:val="22"/>
        </w:rPr>
        <w:t>Su desarrollo ha estado asociado primero a un Proyecto Ramal de Investigación y Desarrollo financiado por la Dirección de Ciencia y Técnica del MICONS cuya continuación se posibilitó por otro de colaboración internacional patrocinado por la Agencia Suiza para el Desarrollo y la Cooperación en Cuba (COSUDE), que permitió no solo concluir la elaboración teórica de un modelo para la gestión local sustentable de los procesos estudiados, sino además el estudio experimental de la implementación de algunas de sus propuestas en el contexto de cinco municipalidades villaclareñas, además de conocer y valorar otro conjunto de iniciativas locales innovadoras en este campo, cuya sistematización y generalización fortalecería la teoría y la práctica nacionales, tanto en materia de política habitacional como de la gestión de la misma a nivel provincial y municipal.</w:t>
      </w:r>
    </w:p>
    <w:p>
      <w:pPr>
        <w:pStyle w:val="Normal"/>
        <w:spacing w:lineRule="auto" w:line="360" w:before="120" w:after="120"/>
        <w:jc w:val="both"/>
        <w:rPr>
          <w:rFonts w:ascii="Arial" w:hAnsi="Arial" w:cs="Arial"/>
          <w:sz w:val="22"/>
          <w:szCs w:val="22"/>
        </w:rPr>
      </w:pPr>
      <w:r>
        <w:rPr>
          <w:rFonts w:cs="Arial" w:ascii="Arial" w:hAnsi="Arial"/>
          <w:sz w:val="22"/>
          <w:szCs w:val="22"/>
        </w:rPr>
        <w:t xml:space="preserve">En este documento se enuncian un conjunto de conceptos, propuestas y resultados que fundamentan la visión de los autores sobre los enfoques y principios que han de caracterizar una gestión sustentable de los programas habitacionales a todas las escalas territoriales y se hace énfasis en el importante papel que al respecto poseen los escenarios locales, el factor humano y el empleo de adecuadas herramientas de gestión estratégica por parte de los actores responsabilizados con la conducción de estos procesos, a partir de las experiencias acumuladas en la implementación experimental de las proposiciones concebidas teóricamente en un enriquecedor proceso de investigación – acción muy vinculado a la praxis concreta presente en los municipios cubanos y cuyos resultados demuestran las potencialidades de estos para impulsar su desarrollo endógeno y contribuir a perfeccionar la gestión que se desarrolla en este importante campo de la vida social del país. </w:t>
      </w:r>
    </w:p>
    <w:p>
      <w:pPr>
        <w:pStyle w:val="Normal"/>
        <w:spacing w:lineRule="auto" w:line="360" w:before="120" w:after="120"/>
        <w:jc w:val="both"/>
        <w:rPr/>
      </w:pPr>
      <w:r>
        <w:rPr>
          <w:rFonts w:cs="Arial" w:ascii="Arial" w:hAnsi="Arial"/>
          <w:b/>
          <w:i/>
          <w:sz w:val="22"/>
          <w:szCs w:val="22"/>
        </w:rPr>
        <w:t>“</w:t>
      </w:r>
      <w:r>
        <w:rPr>
          <w:rFonts w:cs="Arial" w:ascii="Arial" w:hAnsi="Arial"/>
          <w:b/>
          <w:i/>
          <w:sz w:val="22"/>
          <w:szCs w:val="22"/>
        </w:rPr>
        <w:t>POR UNA MEJOR GESTIÓN LOCAL PARA RESOLVER CON CALIDAD Y EFECTIVIDAD EL PROBLEMA DEL HÁBITAT EN LOS ASENTAMIENTOS CUBANOS”.</w:t>
      </w:r>
    </w:p>
    <w:p>
      <w:pPr>
        <w:pStyle w:val="Normal"/>
        <w:spacing w:lineRule="auto" w:line="360" w:before="120" w:after="120"/>
        <w:jc w:val="both"/>
        <w:rPr>
          <w:rFonts w:ascii="Arial" w:hAnsi="Arial" w:cs="Arial"/>
          <w:b/>
          <w:b/>
          <w:i/>
          <w:i/>
          <w:sz w:val="22"/>
          <w:szCs w:val="22"/>
          <w:lang w:val="pt-BR"/>
        </w:rPr>
      </w:pPr>
      <w:r>
        <w:rPr>
          <w:rFonts w:cs="Arial" w:ascii="Arial" w:hAnsi="Arial"/>
          <w:b/>
          <w:i/>
          <w:sz w:val="22"/>
          <w:szCs w:val="22"/>
          <w:lang w:val="pt-BR"/>
        </w:rPr>
        <w:t>AUTOR:</w:t>
      </w:r>
    </w:p>
    <w:p>
      <w:pPr>
        <w:pStyle w:val="Normal"/>
        <w:spacing w:lineRule="auto" w:line="360" w:before="120" w:after="120"/>
        <w:jc w:val="both"/>
        <w:rPr/>
      </w:pPr>
      <w:r>
        <w:rPr>
          <w:rFonts w:cs="Arial" w:ascii="Arial" w:hAnsi="Arial"/>
          <w:b/>
          <w:i/>
          <w:sz w:val="22"/>
          <w:szCs w:val="22"/>
          <w:lang w:val="pt-BR"/>
        </w:rPr>
        <w:t xml:space="preserve">Dr. Arq. </w:t>
      </w:r>
      <w:r>
        <w:rPr>
          <w:rFonts w:cs="Arial" w:ascii="Arial" w:hAnsi="Arial"/>
          <w:b/>
          <w:i/>
          <w:sz w:val="22"/>
          <w:szCs w:val="22"/>
        </w:rPr>
        <w:t>Carlos R. Figueroa Vidal y colectivo.</w:t>
      </w:r>
    </w:p>
    <w:p>
      <w:pPr>
        <w:pStyle w:val="Normal"/>
        <w:spacing w:lineRule="auto" w:line="360"/>
        <w:jc w:val="both"/>
        <w:rPr/>
      </w:pPr>
      <w:r>
        <w:rPr>
          <w:rFonts w:cs="Arial" w:ascii="Arial" w:hAnsi="Arial"/>
          <w:sz w:val="22"/>
          <w:szCs w:val="22"/>
          <w:u w:val="single"/>
        </w:rPr>
        <w:t>El hábitat, su calidad y multidimensionalidad y cómo enfocar de manera certera su gestión.</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Actualmente, el ser humano, tanto en Cuba como en el resto del mundo, habita en una extensa red de asentamientos urbanos, donde ya reside más del 70% de todos sus congéneres, lo que constituye el más diverso y complejo ecosistema artificial conformado sobre el planeta y en ellos convive, se reproduce y desarrolla continuamente la civil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os asentamientos, así como la propia sociedad que en ellos se genera y los individuos que la integran, han ido adquiriendo una complejidad tal, tanto en su funcionamiento e interrelación como en los valores, necesidades y aspiraciones que propugnan, consolidados progresivamente como resultado del propio desarrollo humano, que </w:t>
      </w:r>
      <w:r>
        <w:rPr>
          <w:rFonts w:cs="Arial" w:ascii="Arial" w:hAnsi="Arial"/>
          <w:b/>
          <w:sz w:val="22"/>
          <w:szCs w:val="22"/>
        </w:rPr>
        <w:t>hablar actualmente de un hábitat de calidad y lograr asegurarlo, implica asumir una concepción cualitativamente superior del término, de la vida que demandan los hombres y mujeres de hoy en día y, en consecuencia, de los inmuebles y entornos que habitan, así como comprender y conocer a fondo los múltiples procesos que lo hacen posible para poder conducirlos de manera efec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problema habitacional no es solo el reto de todo Estado y comunidad de poder ofrecer o garantizar un espacio adecuado donde vivir o erigir su vivienda a las nuevas familias que se constituyen o permitirle mejorar sus condiciones de alojamiento y convivencia a quienes necesitan una morada más segura o confortabl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Más que un techo, un terreno o una propiedad, </w:t>
      </w:r>
      <w:r>
        <w:rPr>
          <w:rFonts w:cs="Arial" w:ascii="Arial" w:hAnsi="Arial"/>
          <w:b/>
          <w:sz w:val="22"/>
          <w:szCs w:val="22"/>
        </w:rPr>
        <w:t xml:space="preserve">el hábitat humano es un sistema de condiciones de vida a lograr, materiales y espirituales, </w:t>
      </w:r>
      <w:r>
        <w:rPr>
          <w:rFonts w:cs="Arial" w:ascii="Arial" w:hAnsi="Arial"/>
          <w:sz w:val="22"/>
          <w:szCs w:val="22"/>
        </w:rPr>
        <w:t>bióticas y abióticas, que envuelven, propician y determinan la existencia y convivencia saludable, en bienestar y en comunidad, de todos los miembros de la especie, al igual que su perfeccionamiento, multiplicación y perdurabilidad como ser social, tanto individual como colectivamente.</w:t>
      </w:r>
      <w:r>
        <w:rPr>
          <w:rFonts w:cs="Arial" w:ascii="Arial" w:hAnsi="Arial"/>
          <w:b/>
          <w:sz w:val="22"/>
          <w:szCs w:val="22"/>
        </w:rPr>
        <w:t xml:space="preserve"> Un hábitat de calidad es aquel que es capaz de propiciar una mejor calidad de vida para aquellos que lo disfrut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Producir, acondicionar u ofrecer espacios físicos adecuados para</w:t>
      </w:r>
      <w:r>
        <w:rPr>
          <w:rFonts w:cs="Arial" w:ascii="Arial" w:hAnsi="Arial"/>
          <w:b/>
          <w:sz w:val="22"/>
          <w:szCs w:val="22"/>
        </w:rPr>
        <w:t xml:space="preserve"> </w:t>
      </w:r>
      <w:r>
        <w:rPr>
          <w:rFonts w:cs="Arial" w:ascii="Arial" w:hAnsi="Arial"/>
          <w:sz w:val="22"/>
          <w:szCs w:val="22"/>
        </w:rPr>
        <w:t>el Hábitat humano no es tampoco un hecho acabado que finaliza con su puesta en explotación, sino que</w:t>
      </w:r>
      <w:r>
        <w:rPr>
          <w:rFonts w:cs="Arial" w:ascii="Arial" w:hAnsi="Arial"/>
          <w:b/>
          <w:sz w:val="22"/>
          <w:szCs w:val="22"/>
        </w:rPr>
        <w:t xml:space="preserve"> es un proceso dinámico y permanente en el cual cada comunidad, al mismo tiempo que se asienta, convive y se consolida, está igualmente produciendo ciudad, territorio, cultura y socieda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Todas las civilizaciones, tanto las originarias de la humanidad como las actuales nacionalidades y etnias que pueblan el planeta, siempre se han estructurado a partir de la conformación inicial de una red de asentamientos humanos estables, sin ellos no hubieran podido constituirse y existir, e igualmente han perdurado en el tiempo mientras estos mismos asentamientos han tenido la suficiente vitalidad y capacidad regenerativa y de desarrollo como para seguir siendo las seguras incubadoras donde se reproduce cada pueblo. </w:t>
      </w:r>
      <w:r>
        <w:rPr>
          <w:rFonts w:cs="Arial" w:ascii="Arial" w:hAnsi="Arial"/>
          <w:b/>
          <w:sz w:val="22"/>
          <w:szCs w:val="22"/>
        </w:rPr>
        <w:t>Garantizar o propiciar un hábitat de calidad para cada comunidad humana constituida es asegurar su perdurabilidad y desarrollo, no hacerlo formal y correctamente, al igual que no lograr preservarlo y renovarlo, es condenarla a su deterioro y progresiva desapari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Lograr un hábitat de calidad es garantizar, en primer término, una vivienda de calidad</w:t>
      </w:r>
      <w:r>
        <w:rPr>
          <w:rFonts w:cs="Arial" w:ascii="Arial" w:hAnsi="Arial"/>
          <w:sz w:val="22"/>
          <w:szCs w:val="22"/>
        </w:rPr>
        <w:t xml:space="preserve">, y ello, en las actuales circunstancias, presupone ofrecer inmuebles que no solamente deben ser </w:t>
      </w:r>
      <w:r>
        <w:rPr>
          <w:rFonts w:cs="Arial" w:ascii="Arial" w:hAnsi="Arial"/>
          <w:b/>
          <w:sz w:val="22"/>
          <w:szCs w:val="22"/>
        </w:rPr>
        <w:t>seguros constructivamente</w:t>
      </w:r>
      <w:r>
        <w:rPr>
          <w:rFonts w:cs="Arial" w:ascii="Arial" w:hAnsi="Arial"/>
          <w:sz w:val="22"/>
          <w:szCs w:val="22"/>
        </w:rPr>
        <w:t xml:space="preserve">, sino también </w:t>
      </w:r>
      <w:r>
        <w:rPr>
          <w:rFonts w:cs="Arial" w:ascii="Arial" w:hAnsi="Arial"/>
          <w:b/>
          <w:sz w:val="22"/>
          <w:szCs w:val="22"/>
        </w:rPr>
        <w:t>física, higiénica y legalmente</w:t>
      </w:r>
      <w:r>
        <w:rPr>
          <w:rFonts w:cs="Arial" w:ascii="Arial" w:hAnsi="Arial"/>
          <w:sz w:val="22"/>
          <w:szCs w:val="22"/>
        </w:rPr>
        <w:t xml:space="preserve">; </w:t>
      </w:r>
      <w:r>
        <w:rPr>
          <w:rFonts w:cs="Arial" w:ascii="Arial" w:hAnsi="Arial"/>
          <w:b/>
          <w:sz w:val="22"/>
          <w:szCs w:val="22"/>
        </w:rPr>
        <w:t xml:space="preserve">confortables </w:t>
      </w:r>
      <w:r>
        <w:rPr>
          <w:rFonts w:cs="Arial" w:ascii="Arial" w:hAnsi="Arial"/>
          <w:sz w:val="22"/>
          <w:szCs w:val="22"/>
        </w:rPr>
        <w:t>en el orden</w:t>
      </w:r>
      <w:r>
        <w:rPr>
          <w:rFonts w:cs="Arial" w:ascii="Arial" w:hAnsi="Arial"/>
          <w:b/>
          <w:sz w:val="22"/>
          <w:szCs w:val="22"/>
        </w:rPr>
        <w:t xml:space="preserve"> espacial, estético, funcional, ambiental y técnico, y flexibles</w:t>
      </w:r>
      <w:r>
        <w:rPr>
          <w:rFonts w:cs="Arial" w:ascii="Arial" w:hAnsi="Arial"/>
          <w:sz w:val="22"/>
          <w:szCs w:val="22"/>
        </w:rPr>
        <w:t>, para satisfacer de forma adecuada las necesidades básicas del hogar contemporáneo a los habitantes que las ocupen y una convivencia familiar y colectiva apropiadas a las necesidades de cada mo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s capacidades habitacionales a poner en servicio, además de constituir obras resistentes, duraderas y conservables, deben contar con suficiente área útil por habitante y una adecuada distribución funcional, privacidad y accesibilidad para todos sus moradores; un diseño expresivo interior y exterior agradable; condiciones climáticas, de equipamiento tecnológico, infraestructura urbana y de salubridad adecuadas a los requerimientos sociales establecid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demás, la calidad de vida actual exige que los ciudadanos también puedan </w:t>
      </w:r>
      <w:r>
        <w:rPr>
          <w:rFonts w:cs="Arial" w:ascii="Arial" w:hAnsi="Arial"/>
          <w:b/>
          <w:sz w:val="22"/>
          <w:szCs w:val="22"/>
        </w:rPr>
        <w:t>acceder a un entorno habitacional seguro ambiental, social, económica y urbanísticamente:</w:t>
      </w:r>
      <w:r>
        <w:rPr>
          <w:rFonts w:cs="Arial" w:ascii="Arial" w:hAnsi="Arial"/>
          <w:sz w:val="22"/>
          <w:szCs w:val="22"/>
        </w:rPr>
        <w:t xml:space="preserve"> no depredador, ni degradado, peligroso o vulnerable;  estéticamente auténtico, agradable y enriquecedor;  comprometido con la ecología, la identidad cultural de su comunidad y promotor de los mejores atributos y valores del ser humano; políticamente estable, gobernable y justo, pues no es excluyente; capaz de ofrecerle a cada persona el sustento que requiere o las vías de obtenerlo formalmente y todo el conjunto de servicios y opciones que complementan y garantizan su desarrollo integral como individuo y le propician a su familia una vida digna y sin significativas priva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ero, para lograr conformar inmuebles y entornos habitacionales de calidad como los anteriormente enunciados es preciso gestarlos, pues por su génesis, evolución y alcance multidimensional, el hábitat se concibe, conforma, modifica y cambia constantemente, se construye en el más amplio sentido de la palabra. </w:t>
      </w:r>
      <w:r>
        <w:rPr>
          <w:rFonts w:cs="Arial" w:ascii="Arial" w:hAnsi="Arial"/>
          <w:b/>
          <w:sz w:val="22"/>
          <w:szCs w:val="22"/>
        </w:rPr>
        <w:t>Lograr un hábitat de calidad, más que un fin, es un proceso, dialéctico y en permanente desarrollo y modificación, en correspondencia con la propia evolución de las exigencias y necesidades de los habitantes para los que se ges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 lo que hoy se debe aspirar en el mundo, en materia de gestión del hábitat humano y bajo estos preceptos de calidad de vida, dado que ello es aún una aspiración global, es, al menos, a garantizar para todos los ciudadanos los siguientes aspectos básico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rPr>
        <w:t>el acceso con justicia, legalidad y calidad, a la planificación, concepción, producción, distribución, financiamiento y apropiación de las opciones habitacionales a crear o disponibles, así como a los servicios técnicos y aseguramientos a ello asociadas.</w:t>
      </w:r>
    </w:p>
    <w:p>
      <w:pPr>
        <w:pStyle w:val="Normal"/>
        <w:numPr>
          <w:ilvl w:val="0"/>
          <w:numId w:val="3"/>
        </w:numPr>
        <w:spacing w:lineRule="auto" w:line="360"/>
        <w:jc w:val="both"/>
        <w:rPr/>
      </w:pPr>
      <w:r>
        <w:rPr>
          <w:rFonts w:cs="Arial" w:ascii="Arial" w:hAnsi="Arial"/>
          <w:sz w:val="22"/>
          <w:szCs w:val="22"/>
        </w:rPr>
        <w:t>la tenencia y explotación seguros de las mismas y su entorno sin asomo de riesgos higiénicos, ambientales, físicos, mentales, sociales o legales que afecten a sus morador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que los inmuebles y urbanizaciones cumplan, desde su diseño, un conjunto de requisitos de calidad asociados a los conceptos anteriores, que le permitan un desempeño cada vez más adecuado y a tono con las demandas de la contemporaneidad. </w:t>
      </w:r>
    </w:p>
    <w:p>
      <w:pPr>
        <w:pStyle w:val="Normal"/>
        <w:numPr>
          <w:ilvl w:val="0"/>
          <w:numId w:val="3"/>
        </w:numPr>
        <w:spacing w:lineRule="auto" w:line="360"/>
        <w:jc w:val="both"/>
        <w:rPr/>
      </w:pPr>
      <w:r>
        <w:rPr>
          <w:rFonts w:cs="Arial" w:ascii="Arial" w:hAnsi="Arial"/>
          <w:sz w:val="22"/>
          <w:szCs w:val="22"/>
        </w:rPr>
        <w:t>que sus usufructuarios puedan disfrutarlas, conservarlas y mejorarlas con el tiempo en función de sus propias necesidades presentes y futu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general, de lo que se trata es de que cada sociedad, más que brindar ofertas, oportunidades u opciones concretas y aisladas en este tema, </w:t>
      </w:r>
      <w:r>
        <w:rPr>
          <w:rFonts w:cs="Arial" w:ascii="Arial" w:hAnsi="Arial"/>
          <w:b/>
          <w:sz w:val="22"/>
          <w:szCs w:val="22"/>
        </w:rPr>
        <w:t>propicie las formas y vías más adecuadas, apropiadas y sustentables de gestar, disfrutar, preservar y mejorar el hábitat donde conviven y crecen sus conciudadanos de las presentes y futuras generacion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stas aspiraciones, donde acceder a la vivienda y el contexto urbano ideal en que esta se ubica son un bien esencial pero no el único, son a su vez resultado de un conjunto de procesos e interacciones, de diferente origen y carácter y múltiples causas y efectos, producidos y reproducidos en el entorno natural, social, económico, político, tecnológico y cultural, mediato e inmediato, donde cada población y comunidad se asientan.</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Cuando estos procesos son asumidos estatalmente y en función del bienestar de la colectividad, como resulta en el caso de Cuba, </w:t>
      </w:r>
      <w:r>
        <w:rPr>
          <w:rFonts w:cs="Arial" w:ascii="Arial" w:hAnsi="Arial"/>
          <w:b/>
          <w:sz w:val="22"/>
          <w:szCs w:val="22"/>
        </w:rPr>
        <w:t>su complejidad, alcance y actores participantes se multiplican y rebasan las fases tradicionales del conocido y normado proceso inversionista de la construcción y montaje de obras civiles</w:t>
      </w:r>
      <w:r>
        <w:rPr>
          <w:rFonts w:cs="Arial" w:ascii="Arial" w:hAnsi="Arial"/>
          <w:sz w:val="22"/>
          <w:szCs w:val="22"/>
        </w:rPr>
        <w:t xml:space="preserve"> (preinversión, ejecución y postinversión).</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Su diapasón se amplia, pues la gestión comienza desde que se valora y evalúa la demanda y calidad habitacional existente, se prevén las condiciones de alojamiento deseadas y se inicia la planificación financiera y material de los programas inversionistas habitacionales y la evaluación de su factibilidad técnica y económica. Su promoción generalmente se acompaña del planeamiento territorial y urbano y del diseño urbanístico, arquitectónico e ingenieril de las obras.</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La etapa de ejecución constructiva, ya sea de nueva planta como una intervención de rehabilitación, ampliación o mejoramiento, debe ir precedida de la preparación técnica y del aseguramiento de los suministros, hombres, equipos y medios auxiliares que esta requiere, exige el acertado manejo de todos los recursos implicados en el proceso y una realización acorde con las disposiciones de calidad técnica establecidas y cuenta con la periódica supervisión de diseñadores, inversionistas e inspectores de vivienda y urbanismo.</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Al concluir los trabajos se pasa a la validación productiva y cualitativa de lo ejecutado y su oferta y legalización, que presupone la declaración de titularidad o actualización y el posterior registro de la nueva propiedad habitacional conformada, pero </w:t>
      </w:r>
      <w:r>
        <w:rPr>
          <w:rFonts w:cs="Arial" w:ascii="Arial" w:hAnsi="Arial"/>
          <w:b/>
          <w:sz w:val="22"/>
          <w:szCs w:val="22"/>
        </w:rPr>
        <w:t>el proceso de gestión del hábitat no concluye con la entrega de las obras, prosigue en el tiempo con la puesta en explotación y en valor de la inversión ejecutada y es en este largo período de servicio que realmente se confirma la eficacia de todas las etapas anteriores.</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 xml:space="preserve">El tiempo de vida útil de una inversión habitacional, para que sea factible, debe tener una extensión mínima de por lo menos cincuenta años sin necesidad de acometer nuevamente en ella trabajos constructivos de envergadura y durante el mismo, la obra, además de soportar un razonable uso también debe recibir una adecuada conservación, tras lo cual ha de decidirse su futuro: mejoramiento, rehabilitación o reciclaje en dependencia de su depreciación y de las circunstancias concurrentes.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b/>
          <w:sz w:val="22"/>
          <w:szCs w:val="22"/>
        </w:rPr>
        <w:t>La gestión del hábitat es definitivamente de calidad cuando también es capaz de ofrecer a la población alternativas efectivas para que ella pueda explotar, preservar y mejorar las capacidades de alojamiento que tiene en uso</w:t>
      </w:r>
      <w:r>
        <w:rPr>
          <w:rFonts w:cs="Arial" w:ascii="Arial" w:hAnsi="Arial"/>
          <w:sz w:val="22"/>
          <w:szCs w:val="22"/>
        </w:rPr>
        <w:t xml:space="preserve">, solo entonces cierra su ciclo este proceso y por ello concebir condiciones habitacionales que no garanticen a sus ocupantes su adecuado uso, mantenimiento y mejoramiento no es de ca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s instituciones que promueven estas inversiones deben planificar y garantizar su aseguramiento financiero, material, tecnológico y humano, la supervisión y asesoría técnica de las obras y a sus constructores, la correcta tramitación, distribución u oferta y correspondiente legalización y la posterior administración de los inmuebles, áreas o intervenciones habitacionales, así como el conjunto de servicios que garantizaría su posterior operación y mantenimiento eficac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cada una de estos momentos intervienen diferentes actores, insumos y medios y se reciben indicaciones, regulaciones, informaciones, recursos o productos de otra precedente o de entes externos que le brindan servicios y de la cual se derivan resultados cuya calidad se ha de asegurar desde su inicio y hasta su terminación. Planificadores, Diseñadores, Inversionistas, Constructores, Financistas, Comercializadores, Abogados, Inspectores y sus instituciones, interactúan con los ocupantes como clientes principales de todo el proceso.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La múltiple relación e interdependencia directa o indirecta que se produce entre dichos procesos, que se integran, articulan e interactúan dialécticamente en el tiempo y el espacio, hace necesario comprender que </w:t>
      </w:r>
      <w:r>
        <w:rPr>
          <w:rFonts w:cs="Arial" w:ascii="Arial" w:hAnsi="Arial"/>
          <w:b/>
          <w:sz w:val="22"/>
          <w:szCs w:val="22"/>
        </w:rPr>
        <w:t xml:space="preserve">para garantizar con calidad y de manera sustentable la generación del hábitat, es indispensable apreciar y abordar todo este complejo proceso de múltiples participantes e interfases, integralmente y como un sistema. </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 xml:space="preserve">Ninguno de sus momentos puede valorarse ni abordarse unilateralmente, pues se corre el riesgo de acometer acciones aisladas e individuales poco exitosas, que fallan o resultan inefectivas al aflorar debilidades o problemas no considerados adecuadamente en alguna de las otras partes o dimensiones del sistema u ocurren interferencias provocadas por la inevitable interdependencia que existe entre los diferentes procesos que se interrelacionan.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l mismo tiempo, como </w:t>
      </w:r>
      <w:r>
        <w:rPr>
          <w:rFonts w:cs="Arial" w:ascii="Arial" w:hAnsi="Arial"/>
          <w:b/>
          <w:sz w:val="22"/>
          <w:szCs w:val="22"/>
        </w:rPr>
        <w:t>esta calidad del hábitat hay que gestarla y asegurarla a cada momento y en todos los procesos que conforman el sistema,</w:t>
      </w:r>
      <w:r>
        <w:rPr>
          <w:rFonts w:cs="Arial" w:ascii="Arial" w:hAnsi="Arial"/>
          <w:sz w:val="22"/>
          <w:szCs w:val="22"/>
        </w:rPr>
        <w:t xml:space="preserve"> cada una de las actividades o servicios a él vinculados deben ser analizados, proyectados, organizados, realizados, supervisados y evaluados con este enfoque y, en consecuencia, es imprescindible establecer los criterios y requisitos de calidad que garanticen tanto entradas como salidas de cada una de estas etapas que se correspondan con lo esperado integralmente.</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b/>
          <w:sz w:val="22"/>
          <w:szCs w:val="22"/>
        </w:rPr>
        <w:t>Por esta multidimensionalidad e integralidad, garantizar un hábitat adecuado para todos pasa también</w:t>
      </w:r>
      <w:r>
        <w:rPr>
          <w:rFonts w:cs="Arial" w:ascii="Arial" w:hAnsi="Arial"/>
          <w:sz w:val="22"/>
          <w:szCs w:val="22"/>
        </w:rPr>
        <w:t xml:space="preserve"> </w:t>
      </w:r>
      <w:r>
        <w:rPr>
          <w:rFonts w:cs="Arial" w:ascii="Arial" w:hAnsi="Arial"/>
          <w:b/>
          <w:sz w:val="22"/>
          <w:szCs w:val="22"/>
        </w:rPr>
        <w:t>por la implementación de un conjunto de medidas que rebasan los límites de los actuales programas y presupuestos de vivienda e infraestructura urbana y abarca a otros muchos sectores, entidades y actores sociales.</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 xml:space="preserve">Para lograrlo, se requiere igualmente una mejor formación ambiental, cultural y jurídica de la ciudadanía; se deben propiciar políticas presupuestarias, de ahorro, créditos, seguros y precios más efectivas; garantizar la constante superación y especialización del personal involucrado en estos procesos y la preparación de su relevo; la adopción de instrumentos normativos y legales más eficaces; orientar recursos científico – técnicos, información y conocimientos hacia esta dirección; así como asegurar todos los insumos materiales, equipamiento y tecnologías en que se han de soportar estos programas, en fin, </w:t>
      </w:r>
      <w:r>
        <w:rPr>
          <w:rFonts w:cs="Arial" w:ascii="Arial" w:hAnsi="Arial"/>
          <w:b/>
          <w:sz w:val="22"/>
          <w:szCs w:val="22"/>
        </w:rPr>
        <w:t>una gestión habitacional de calidad necesita de una implicación activa en ella de múltiples disciplinas científicas y de múltiples instituciones y organismos de la administración central del Estado o de subordinación loc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Por todo lo antes expuesto, </w:t>
      </w:r>
      <w:r>
        <w:rPr>
          <w:rFonts w:cs="Arial" w:ascii="Arial" w:hAnsi="Arial"/>
          <w:b/>
          <w:sz w:val="22"/>
          <w:szCs w:val="22"/>
        </w:rPr>
        <w:t>sin una visión sistémica, multidimensional e integrada de este complejo proceso y sus relaciones, desde la escala territorial hasta el más elemental detalle constructivo</w:t>
      </w:r>
      <w:r>
        <w:rPr>
          <w:rFonts w:cs="Arial" w:ascii="Arial" w:hAnsi="Arial"/>
          <w:sz w:val="22"/>
          <w:szCs w:val="22"/>
        </w:rPr>
        <w:t xml:space="preserve">; que supere la acostumbrada dimensión tecnológica y material o de diseño de la vivienda y su envolvente urbana, como espacios físicos en sí, para abarcar otras tantas del quehacer humano, desentrañando también los desafíos económicos, sociales, culturales, ecológicos, tecnológicos o gerenciales de este problema, </w:t>
      </w:r>
      <w:r>
        <w:rPr>
          <w:rFonts w:cs="Arial" w:ascii="Arial" w:hAnsi="Arial"/>
          <w:b/>
          <w:sz w:val="22"/>
          <w:szCs w:val="22"/>
        </w:rPr>
        <w:t>es imposible encontrar respuestas efectivas a este desafío global, lo mismo desde la posición de gobernantes, directivos o promotores como desde la Arquitectura, la Ingeniería, el Urbanismo u otras especialidades profesion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De igual forma, </w:t>
      </w:r>
      <w:r>
        <w:rPr>
          <w:rFonts w:cs="Arial" w:ascii="Arial" w:hAnsi="Arial"/>
          <w:b/>
          <w:sz w:val="22"/>
          <w:szCs w:val="22"/>
        </w:rPr>
        <w:t>por ser el hábitat y su calidad un proceso cuyos paradigmas están en constante desarrollo y constituir el ser humano y su completa satisfacción, el destinatario y propósito fundamentales de cualquier programa habitacional nacional</w:t>
      </w:r>
      <w:r>
        <w:rPr>
          <w:rFonts w:cs="Arial" w:ascii="Arial" w:hAnsi="Arial"/>
          <w:sz w:val="22"/>
          <w:szCs w:val="22"/>
        </w:rPr>
        <w:t xml:space="preserve"> y dado que entre los principios cardinales de la gestión de calidad en las organizaciones están el centrar la atención en sus clientes y en favorecer la mejora continua de sus procesos, estos y las distintas entidades que en ellos intervienen, deben estructurarse de manera que</w:t>
      </w:r>
      <w:r>
        <w:rPr>
          <w:rFonts w:cs="Arial" w:ascii="Arial" w:hAnsi="Arial"/>
          <w:b/>
          <w:sz w:val="22"/>
          <w:szCs w:val="22"/>
        </w:rPr>
        <w:t xml:space="preserve"> la población beneficiaria participe en su conformación, evaluación y ajuste periódicos, siendo sus criterios valorativos una guía de inestimable utilidad e imprescindible empleo para todos los directivos institucionale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La gestión habitacional más eficaz será aquella que, aún en constante e inevitable perfeccionamiento, sea validada a diario por la sistemática satisfacción de la ciudadanía a quien va dirigida, expresada, sobre todo, en su actuación cada vez más consecuente y ajustada a los procedimientos para ella establecidos y en la disminución creciente tanto de las ilegalidades en este terreno como de sus quejas y reclamaciones por inconformidades y molestias derivadas de la ineficacia de los servicios recibidos para resolver las demandas habitacionales que la apremian.</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Implementar cualquier política o estructurar cualquier programa institucional en materia habitacional bajo la óptica de la calidad total presupone lograr que, desde los principales directivos institucionales hasta el más simple trabajador involucrados en estos, dichas concepciones y las exigencias de ellas derivadas, sean asumidas concientemente para orientar la forma de ejercer sus funciones y autocontrolar y evaluar su quehac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e enfoque ha de propiciar una apreciable unidad de criterios y acción en todas las estructuras de dirección y favorecer un liderazgo en cada nivel que sea capaz de crear el entorno organizacional idóneo para que todo el personal, a cualquier escala, esté comprometido con el logro de los objetivos derivados de esta política y se implique activamente en su eficaz materializ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El principal reto que enfrentan en materia habitacional las administraciones nacionales, departamentales, locales o institucionales y la premisa básica para dar respuesta efectiva al “problema de la vivienda” es saber apreciar sistémica e integradamente este fenómeno y aprovechar o transformar, en función de tales objetivos, las condiciones económico - financieras, socio – políticas, ecológicas, culturales, tecnológicas y legales que caracterizan el entorno donde cada una de ellas se desenvuel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sumir esta concepción y demostrarlo de manera práctica a través de las decisiones que cada directivo o funcionario adopte al respecto, cualquiera que sea su rol en este complejo proceso, es el primer paso para poder lograr calidad en la respuesta integral que requiere esta problemát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os Arquitectos, Ingenieros y Urbanistas cubanos, junto a los profesionales, técnicos, obreros y demás trabajadores de los sectores involucrados, tienen como una de sus misiones sociales más importantes la de contribuir a  generar un hábitat de calidad desde los diferentes roles que pueden asumir al vincularse al tema de la vivienda, ya sea como diseñadores, planificadores, ejecutores, promotores, inversionistas, suministradores, investigadores, formadores o simples ciudadan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i logran comprender la esencia humanista e integral del concepto y el alcance de sus cualidades, su génesis e impacto multidimensional; la complejidad del proceso que lo gesta, sus numerosas fases, pasos y entes participantes y las interacciones que entre estos se producen como parte de la relación sistémica, multilateral e integrada propia del tema y que, por tanto, cualquiera de sus decisiones y actitudes en estas situaciones han de adoptarse conscientes de los disímiles factores que las originan y de los distintos efectos que provocan, comenzarán a asegurar adecuadamente la calidad que requieren las múltiples soluciones que demanda el problema habitacional cuban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u w:val="single"/>
        </w:rPr>
        <w:t>El problema del hábitat, el desarrollo nacional y local y  por qué descentralizar su solución.</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rPr>
        <w:t xml:space="preserve">Enfrentar satisfactoriamente el dilema habitacional, también presupone comprender que su solución es parte y a la vez pasa inexorablemente por afrontar con éxito el propio proceso de desarrollo integral de las naciones, </w:t>
      </w:r>
      <w:r>
        <w:rPr>
          <w:rFonts w:cs="Arial" w:ascii="Arial" w:hAnsi="Arial"/>
          <w:b/>
          <w:sz w:val="22"/>
          <w:szCs w:val="22"/>
        </w:rPr>
        <w:t xml:space="preserve">para avanzar en materia de vivienda hay que crecer en todas las dimensiones del desarrollo y tampoco se puede alcanzar este último mientras subsista la penuria de la viviend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Solo articulando los esfuerzos nacionales en función del desarrollo con los desplegados para el logro de una mayor calidad en el hábitat, será efectiva la búsqueda de soluciones y alternativas efectivas ante el reto habitacional como parte de la respuesta al lógico e ineludible avance integral del país, sus regiones y asentamientos poblacionales.</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Generar desarrollo, más que lograr elevados índices macroeconómicos y sociales, es lograr superar o reducir las limitaciones, insuficiencias y vulnerabilidad de un contexto espacial y social determinado, a partir de incrementar las capacidades de actuación de los diferentes actores que en él intervienen, aprovechando al máximo sus fortalezas y reservas, así como las oportunidades que brinda el propio escenario en que se desenvuelven, para hacer frente de manera autónoma, con iniciativa, seguridad y exitosamente, a los diferentes problemas del territorio en función de elevar integralmente la calidad de vida de todos sus habitantes y de asegurar la sostenibilidad del medio ambiente natural y construido donde estos conviven y el entramado social estructurado.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Esta concepción debe acompañarse de otra importante, la de </w:t>
      </w:r>
      <w:r>
        <w:rPr>
          <w:rFonts w:cs="Arial" w:ascii="Arial" w:hAnsi="Arial"/>
          <w:b/>
          <w:sz w:val="22"/>
          <w:szCs w:val="22"/>
        </w:rPr>
        <w:t>entender el desarrollo, como un proceso de autodesarrollo y de crecimiento centrado en el ser humano, más cualitativo que cuantitativo</w:t>
      </w:r>
      <w:r>
        <w:rPr>
          <w:rFonts w:cs="Arial" w:ascii="Arial" w:hAnsi="Arial"/>
          <w:sz w:val="22"/>
          <w:szCs w:val="22"/>
        </w:rPr>
        <w:t xml:space="preserve">, por lo que no se trata solamente de cuántas viviendas y espacios de calidad más puedan conformarse para el disfrute de las familias y comunidades necesitadas o en cuánto mejoró la dotación de servicios a disposición de las mismas, sino en cuánto más se elevó la calidad de vida de esas mismas personas y en qué medida estas crecieron como seres humanos a partir de haberlo logrado u obtenido y de poder mantenerlo y mejorarlo en el futuro.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Como </w:t>
      </w:r>
      <w:r>
        <w:rPr>
          <w:rFonts w:cs="Arial" w:ascii="Arial" w:hAnsi="Arial"/>
          <w:b/>
          <w:sz w:val="22"/>
          <w:szCs w:val="22"/>
        </w:rPr>
        <w:t>este es un proceso integral que se concreta en cada espacio geográfico del país</w:t>
      </w:r>
      <w:r>
        <w:rPr>
          <w:rFonts w:cs="Arial" w:ascii="Arial" w:hAnsi="Arial"/>
          <w:sz w:val="22"/>
          <w:szCs w:val="22"/>
        </w:rPr>
        <w:t>, se comprenderá la importancia de promover e impulsar el desarrollo local como base y complemento del desarrollo nacional; al que cada comunidad debe aportar y contribuir, mientras el Estado central maneja las lógicas diferencias, peculiaridades e intereses locales para evitar antagonismos o desequilibrios territoriales que provoquen impactos negativos a otras escalas y orienta sus esfuerzos y recursos en función de ello y de las prioridades y compromisos estratégicos nacionales.</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Si se entiende el desarrollo nacional como un proceso integral que se materializa a nivel urbano, rural y medioambiental, </w:t>
      </w:r>
      <w:r>
        <w:rPr>
          <w:rFonts w:cs="Arial" w:ascii="Arial" w:hAnsi="Arial"/>
          <w:b/>
          <w:sz w:val="22"/>
          <w:szCs w:val="22"/>
        </w:rPr>
        <w:t>la gestión habitacional es parte indisoluble de la gestión integral que los asentamientos humanos ejecutan en función de su propio desarrollo</w:t>
      </w:r>
      <w:r>
        <w:rPr>
          <w:rFonts w:cs="Arial" w:ascii="Arial" w:hAnsi="Arial"/>
          <w:sz w:val="22"/>
          <w:szCs w:val="22"/>
        </w:rPr>
        <w:t xml:space="preserve">, y el impacto de su eficacia va también más allá de las personas y trasciende a las instituciones, las empresas, los grupos sociales y las comunidades que radican en los territorios, las regiones y las naciones.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En el caso del hábitat, aunque centralmente se tracen las políticas y estrategias generales, se promuevan  inversiones en infraestructura urbana y tecnológica cuyo monto solo puede ser asumido a nivel estatal y a pesar de que en el país se han multiplicado un grupo de proyectos típicos de viviendas y se han generado respuestas masivas y uniformes a muchas de las demandas en este tema, </w:t>
      </w:r>
      <w:r>
        <w:rPr>
          <w:rFonts w:cs="Arial" w:ascii="Arial" w:hAnsi="Arial"/>
          <w:b/>
          <w:sz w:val="22"/>
          <w:szCs w:val="22"/>
        </w:rPr>
        <w:t>cada territorio y asentamiento tiene su propio problema habitacional</w:t>
      </w:r>
      <w:r>
        <w:rPr>
          <w:rFonts w:cs="Arial" w:ascii="Arial" w:hAnsi="Arial"/>
          <w:sz w:val="22"/>
          <w:szCs w:val="22"/>
        </w:rPr>
        <w:t xml:space="preserve">, cuya génesis, evolución, factores desencadenantes y limitaciones o potencialidades para solucionarlo descentralizadamente son específicas de cada sitio o región.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b/>
          <w:sz w:val="22"/>
          <w:szCs w:val="22"/>
        </w:rPr>
        <w:t>Potenciar el desarrollo de cada municipio es contribuir de manera sustentable a resolver el problema habitacional</w:t>
      </w:r>
      <w:r>
        <w:rPr>
          <w:rFonts w:cs="Arial" w:ascii="Arial" w:hAnsi="Arial"/>
          <w:sz w:val="22"/>
          <w:szCs w:val="22"/>
        </w:rPr>
        <w:t xml:space="preserve"> pues al final cada familia reside en una localidad singular, con sus particularidades económicas, sociales, culturales, ambientales y tecnológicas, las que a su vez han condicionado históricamente sus propias soluciones habitacionales y la arquitectura y el urbanismo con que han conformado cada asentamiento humano.</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Unos u otros pueden tener un centro urbano de poco o de alto valor, reducido o extenso; tener diferente antigüedad; estar ubicados en un entorno geográfico más o menos vulnerable, pródigo o limitado en recursos naturales; poseer una densidad habitacional o edificatoria alta o baja; una trama urbana regular o irregular; un comportamiento poblacional estable, creciente o decreciente, por razones de natalidad o migratorias; una fuerza calificada más o menos competente; una infraestructura constructiva de mayor o menor capacidad; una identidad cultural local más o menos consolidada; un comportamiento socio – económico o un estado técnico constructivo de su fondo habitacional más o menos favorable; etc.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Cuba, estructurada administrativamente en 14 provincias y 169 municipios, según el último Censo Nacional realizado en la isla, cuenta con una población de más de once millones de habitantes que ocupan unas 3 534 327 unidades de alojamiento localizadas en una compleja red de </w:t>
      </w:r>
      <w:r>
        <w:rPr>
          <w:rFonts w:cs="Arial" w:ascii="Arial" w:hAnsi="Arial"/>
          <w:b/>
          <w:sz w:val="22"/>
          <w:szCs w:val="22"/>
        </w:rPr>
        <w:t>más de 7 000 asentamientos humanos</w:t>
      </w:r>
      <w:r>
        <w:rPr>
          <w:rFonts w:cs="Arial" w:ascii="Arial" w:hAnsi="Arial"/>
          <w:sz w:val="22"/>
          <w:szCs w:val="22"/>
        </w:rPr>
        <w:t xml:space="preserve"> y solo cerca de 290 000 inmuebles (8,18% del total), donde vive el 7,47% de su población, están dispersos, todos ubicados en zonas rurales de la isla.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Aunque sobresalen como principales enclaves urbanos, su capital y otras once ciudades de más de cien mil habitantes, en las que se agrupa el  39,5 % de los residentes en el país y el 38,4 % de las unidades de alojamiento presentes en su fondo habitacional, el resto de la población y las viviendas de la nación se distribuye entre otras 45 ciudades (14,57% del fondo), 386 pueblos (19,95%), 3 003 poblados (15%) y 3 624 caseríos o bateyes (3,74%), un universo extremadamente heterogéneo.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En las tramas urbanas heredadas, donde más del 25% de las viviendas datan de antes del triunfo de la Revolución, diariamente sobreviven, se deterioran, modifican o levantan miles de viviendas, ejecutadas con diferentes materiales y tecnologías constructivos, con distintos estilos arquitectónicos, soluciones funcionales y formas de propiedad, de variadas tipologías, patologías y carencias; </w:t>
      </w:r>
      <w:r>
        <w:rPr>
          <w:rFonts w:cs="Arial" w:ascii="Arial" w:hAnsi="Arial"/>
          <w:b/>
          <w:sz w:val="22"/>
          <w:szCs w:val="22"/>
        </w:rPr>
        <w:t>tal diversidad de casos y de problemáticas habitacionales es poco viable enfrentarla en su totalidad con respuestas generales, homogéneas o únicas para tan disímiles situaciones.</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 xml:space="preserve">Una Estrategia nacional eficaz para dar solución sustentable al tema habitacional debe dar respuesta, desde el país e integralmente, a los problemas comunes a todas las localidades cuya solución rebase sus marcos o competencias territoriales por su alcance o magnitud, pero a su vez se debe soportar en Estrategias territoriales y locales que, desde las bases del sistema y como parte del desarrollo de cada asentamiento, irán hallando alternativas propias y viables al mismo reto, lo cual se complementaría por la acción del nivel central, que sería decisiva sobre todo en situaciones de emergencia.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b/>
          <w:b/>
          <w:sz w:val="22"/>
          <w:szCs w:val="22"/>
        </w:rPr>
      </w:pPr>
      <w:r>
        <w:rPr>
          <w:rFonts w:cs="Arial" w:ascii="Arial" w:hAnsi="Arial"/>
          <w:b/>
          <w:sz w:val="22"/>
          <w:szCs w:val="22"/>
        </w:rPr>
        <w:t>La implementación de cualquier política habitacional solo es viable si se apoya en una adecuada y efectiva descentralización de su gestión, incluso desde el nivel municipal hasta sus bases, que logre articular adecuadamente los intereses, objetivos y planes nacionales, sectoriales y territoriales, con los locales, y concretarlos fundamentalmente a partir de las fortalezas y oportunidades que ofrece cada entorno provincial y municipal, de forma que implique cada vez más en su materialización a todos aquellos que por su misión social y visión institucional deben estar comprometidos en cada lugar del país con el logro de los objetivos que la misma se propone.</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La validez de tales empeños se demostrará, en última instancia, más que por el crecimiento en el número de inmuebles de vivienda terminados anualmente o que pasan a ser propiedad de las familias cubanas en cada territorio, por la sostenida evolución positiva que se logre en su estado técnico y en el mejoramiento cualitativo de la seguridad, perdurabilidad y confort de este patrimonio y su entorno, lo cual sin dudas se reflejará en un incremento de la satisfacción ciudadana con la calidad de vida lograda en cada asentamiento y de la relevancia y atractivo del mismo en su entorno regional.</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Cómo contar con una Estrategia Territorial y Local efectiva para enfrentar con éxito el problema habitacional?</w:t>
      </w:r>
    </w:p>
    <w:p>
      <w:pPr>
        <w:pStyle w:val="Textoindependiente2"/>
        <w:spacing w:lineRule="auto" w:line="360" w:before="0" w:after="0"/>
        <w:jc w:val="both"/>
        <w:rPr>
          <w:rFonts w:ascii="Arial" w:hAnsi="Arial" w:cs="Arial"/>
          <w:sz w:val="22"/>
          <w:szCs w:val="22"/>
          <w:u w:val="single"/>
        </w:rPr>
      </w:pPr>
      <w:r>
        <w:rPr>
          <w:rFonts w:cs="Arial" w:ascii="Arial" w:hAnsi="Arial"/>
          <w:sz w:val="22"/>
          <w:szCs w:val="22"/>
          <w:u w:val="single"/>
        </w:rPr>
      </w:r>
    </w:p>
    <w:p>
      <w:pPr>
        <w:pStyle w:val="Textoindependiente2"/>
        <w:spacing w:lineRule="auto" w:line="360" w:before="0" w:after="0"/>
        <w:jc w:val="both"/>
        <w:rPr/>
      </w:pPr>
      <w:r>
        <w:rPr>
          <w:rFonts w:cs="Arial" w:ascii="Arial" w:hAnsi="Arial"/>
          <w:sz w:val="22"/>
          <w:szCs w:val="22"/>
        </w:rPr>
        <w:t xml:space="preserve">A pesar de todo lo anterior, </w:t>
      </w:r>
      <w:r>
        <w:rPr>
          <w:rFonts w:cs="Arial" w:ascii="Arial" w:hAnsi="Arial"/>
          <w:b/>
          <w:sz w:val="22"/>
          <w:szCs w:val="22"/>
        </w:rPr>
        <w:t xml:space="preserve">cuando se evalúan los diferentes Planes y Estrategias que se conciben a nivel municipal: </w:t>
      </w:r>
      <w:r>
        <w:rPr>
          <w:rFonts w:cs="Arial" w:ascii="Arial" w:hAnsi="Arial"/>
          <w:sz w:val="22"/>
          <w:szCs w:val="22"/>
        </w:rPr>
        <w:t>Estrategia para Detener el Deterioro del Fondo Habitacional, Plan General de Ordenamiento Territorial y Urbano, Plan Especial de Hábitat y Estrategia de Desarrollo Económico y Social, fundamentalmente,</w:t>
      </w:r>
      <w:r>
        <w:rPr>
          <w:rFonts w:cs="Arial" w:ascii="Arial" w:hAnsi="Arial"/>
          <w:b/>
          <w:sz w:val="22"/>
          <w:szCs w:val="22"/>
        </w:rPr>
        <w:t xml:space="preserve"> a menudo se detecta una insuficiente imbricación entre cada uno de ellos</w:t>
      </w:r>
      <w:r>
        <w:rPr>
          <w:rFonts w:cs="Arial" w:ascii="Arial" w:hAnsi="Arial"/>
          <w:sz w:val="22"/>
          <w:szCs w:val="22"/>
        </w:rPr>
        <w:t xml:space="preserve"> y esto implica una desarticulación entre las principales herramientas que proyectan tanto el mejoramiento de la situación habitacional como el desarrollo integral de la localidad y pueden generar una falta de coherencia entre las decisiones y prioridades que asumen en su gestión tanto las autoridades locales como las diferentes instituciones a ella subordinadas.</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Aunque generalmente por parte de todos los actores sociales que actúan en un territorio se reconoce la importancia y prioridad de los problemas habitacionales y las demandas relativas a estos son de las más planteadas por la ciudadanía, la falta de visión sistémica e integral a que se ha hecho referencia hace que en los planes, objetivos y programas de trabajo se omitan acciones que pudieran contribuir a mejorar la situación del hábitat.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Para darle respuesta sustentable a esta problemática, cada territorio y localidad ha de concebir una Estrategia en materia de hábitat que es mucho más que una planificación, concebida por sus estructuras del sistema de la Vivienda, a diferentes plazos de tiempo, del número de acciones constructivas e inversiones indicadas provincialmente o deseadas y necesarias para mejorar en una determinada medida la situación de las viviendas del territorio a partir de evaluar su estado, características y composición actual.</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Si el tema hábitat rebasa el campo de la vivienda y abarca además los problemas de suministro de agua potable, energía eléctrica y combustible doméstico, la deposición, recolección y el tratamiento de los residuales de las viviendas, el drenaje, las vías y los diferentes espacios urbanos asociados a los inmuebles, el aseguramiento de las comunicaciones, el transporte público y otro grupo de servicios básicos para garantizar las demandas mínimas que exige una colectividad para su desarrollo integral, se comprenderá que el alcance de dicha Estrategia rebasa el marco de los programas constructivos habitacionales y las competencias de un único sector y </w:t>
      </w:r>
      <w:r>
        <w:rPr>
          <w:rFonts w:cs="Arial" w:ascii="Arial" w:hAnsi="Arial"/>
          <w:b/>
          <w:sz w:val="22"/>
          <w:szCs w:val="22"/>
        </w:rPr>
        <w:t>ha de concebirse como una respuesta estratégica no solo a la problemática habitacional en particular, sino también al lógico, planificado e ineludible desarrollo integral y armónico de cada territorio y por tanto involucra a muchas de sus instituciones y a sus autoridades</w:t>
      </w:r>
      <w:r>
        <w:rPr>
          <w:rFonts w:cs="Arial" w:ascii="Arial" w:hAnsi="Arial"/>
          <w:sz w:val="22"/>
          <w:szCs w:val="22"/>
        </w:rPr>
        <w:t xml:space="preserve">.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pPr>
      <w:r>
        <w:rPr>
          <w:rFonts w:cs="Arial" w:ascii="Arial" w:hAnsi="Arial"/>
          <w:sz w:val="22"/>
          <w:szCs w:val="22"/>
        </w:rPr>
        <w:t xml:space="preserve">Para que dicha Estrategia sea gestionable, se alcancen sus objetivos y sean efectivas las decisiones derivadas de ella, </w:t>
      </w:r>
      <w:r>
        <w:rPr>
          <w:rFonts w:cs="Arial" w:ascii="Arial" w:hAnsi="Arial"/>
          <w:b/>
          <w:sz w:val="22"/>
          <w:szCs w:val="22"/>
        </w:rPr>
        <w:t>debe fundamentarse en un diagnóstico científico de la problemática habitacional territorial y local y también de su gestión,</w:t>
      </w:r>
      <w:r>
        <w:rPr>
          <w:rFonts w:cs="Arial" w:ascii="Arial" w:hAnsi="Arial"/>
          <w:sz w:val="22"/>
          <w:szCs w:val="22"/>
        </w:rPr>
        <w:t xml:space="preserve"> de manera que no solo se conozca a profundidad e integralmente la magnitud del problema a resolver, sino además las condiciones objetivas que existen en cada sitio para lograrlo, sustituyendo el voluntarismo a veces predominante, por un riguroso análisis transdisciplinario e intersectorial, con amplia participación de actores locales y que se apoye en adecuados instrumentos, métodos y técnicas de gerencia e investigación.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Las investigaciones desarrolladas y  las experiencias aplicadas por el colectivo de investigadores de la UCLV han demostrado que</w:t>
      </w:r>
      <w:r>
        <w:rPr>
          <w:rFonts w:cs="Arial" w:ascii="Arial" w:hAnsi="Arial"/>
          <w:b/>
          <w:sz w:val="22"/>
          <w:szCs w:val="22"/>
        </w:rPr>
        <w:t xml:space="preserve"> este diagnóstico debe ser más abarcador, cualitativo e integral que los hasta ahora ejecutados</w:t>
      </w:r>
      <w:r>
        <w:rPr>
          <w:rFonts w:cs="Arial" w:ascii="Arial" w:hAnsi="Arial"/>
          <w:sz w:val="22"/>
          <w:szCs w:val="22"/>
        </w:rPr>
        <w:t xml:space="preserve"> con el propósito de poder identificar, para cada fase y ámbito de este complejo proceso, tanto las potencialidades y limitaciones que lo caracterizan, como todos los factores requeridos para asumirlo, afrontarlo y evaluarlo más integral y exitosamente.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Más que localizar viviendas o áreas urbanas de nuevo desarrollo o que es preciso conservar, han de propiciarse un conjunto de acciones multilaterales que aseguren dar solución a los problemas identificados y que pueden ir desde inversiones infraestructurales o productivas, hasta la formulación de proyectos y la captación de financiamiento, la formación de fuerza calificada en oficios deficitarios o la divulgación y capacitación de la ciudadanía y sus representantes.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Desarrollarla con eficacia parte de que numerosas instituciones locales tienen en ella sus responsabilidades, que a su vez se vinculan a su propia razón de ser y </w:t>
      </w:r>
      <w:r>
        <w:rPr>
          <w:rFonts w:cs="Arial" w:ascii="Arial" w:hAnsi="Arial"/>
          <w:b/>
          <w:sz w:val="22"/>
          <w:szCs w:val="22"/>
        </w:rPr>
        <w:t>se deben materializar a través de Programas y Proyectos desarrollados desde, por y para el territorio</w:t>
      </w:r>
      <w:r>
        <w:rPr>
          <w:rFonts w:cs="Arial" w:ascii="Arial" w:hAnsi="Arial"/>
          <w:sz w:val="22"/>
          <w:szCs w:val="22"/>
        </w:rPr>
        <w:t xml:space="preserve"> cuyo éxito también depende de múltiples factores, produce a la vez distintos efectos en los diferentes ámbitos de la vida provincial y/o municipal y debe propiciar una mejor gobernabilidad local y urbana</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 xml:space="preserve">Su inevitable multisectorialidad y la complejidad de su manejo integrado presupone que una gestión sustentable obliga a una mayor articulación sistémica entre estos Actores, por lo que </w:t>
      </w:r>
      <w:r>
        <w:rPr>
          <w:rFonts w:cs="Arial" w:ascii="Arial" w:hAnsi="Arial"/>
          <w:b/>
          <w:sz w:val="22"/>
          <w:szCs w:val="22"/>
        </w:rPr>
        <w:t>predomina el trabajo en equipo</w:t>
      </w:r>
      <w:r>
        <w:rPr>
          <w:rFonts w:cs="Arial" w:ascii="Arial" w:hAnsi="Arial"/>
          <w:sz w:val="22"/>
          <w:szCs w:val="22"/>
        </w:rPr>
        <w:t xml:space="preserve">s </w:t>
      </w:r>
      <w:r>
        <w:rPr>
          <w:rFonts w:cs="Arial" w:ascii="Arial" w:hAnsi="Arial"/>
          <w:b/>
          <w:sz w:val="22"/>
          <w:szCs w:val="22"/>
        </w:rPr>
        <w:t>multidisciplinarios y multisectoriales</w:t>
      </w:r>
      <w:r>
        <w:rPr>
          <w:rFonts w:cs="Arial" w:ascii="Arial" w:hAnsi="Arial"/>
          <w:sz w:val="22"/>
          <w:szCs w:val="22"/>
        </w:rPr>
        <w:t xml:space="preserve"> y las acciones de coordinación, negociación y concertación como forma de aglutinar e integrar todo tipo de recursos en función de intereses comunes; se deben simplificar los trámites y entrecruzar las informaciones de utilidad compartida, complementar las políticas, acciones, esfuerzos, inversiones y controles y poseer un conocimiento más integral de las diferentes aristas y conceptos sobre el tema, asumiendo al respecto una superior y más amplia proyección comunitaria y social.</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b/>
          <w:sz w:val="22"/>
          <w:szCs w:val="22"/>
        </w:rPr>
        <w:t>Una Estrategia local efectiva para enfrentar exitosa y sustentablemente los problemas habitacionales de un territorio debe contener un sistema de programas y proyectos generados localmente, cuyas acciones han de abarcar las múltiples dimensiones del problema habitacional y deben contar con un adecuado respaldo de recursos financieros, materiales y humanos para su desarrollo e implementación.</w:t>
      </w:r>
    </w:p>
    <w:p>
      <w:pPr>
        <w:pStyle w:val="Textoindependiente2"/>
        <w:spacing w:lineRule="auto" w:line="360" w:before="0" w:after="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rFonts w:ascii="Arial" w:hAnsi="Arial" w:cs="Arial"/>
          <w:sz w:val="22"/>
          <w:szCs w:val="22"/>
          <w:u w:val="single"/>
        </w:rPr>
      </w:pPr>
      <w:r>
        <w:rPr>
          <w:rFonts w:cs="Arial" w:ascii="Arial" w:hAnsi="Arial"/>
          <w:sz w:val="22"/>
          <w:szCs w:val="22"/>
        </w:rPr>
        <w:t xml:space="preserve">La Estrategia y los programas elaborados deben tener preferentemente un alcance de mediano plazo, que permita una planificación gestionable, capaz de anticiparse a los cambios de la realidad y adaptarse a fenómenos extraordinarios y contar con un sistema de monitoreo e información que garantice el permanente control del problema habitacional y la efectividad en las intervenciones.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rPr>
        <w:t xml:space="preserve">Como la creación y conservación de los diferentes asentamientos humanos es deber insoslayable de todos los que lo generan, estructuran y conforman, </w:t>
      </w:r>
      <w:r>
        <w:rPr>
          <w:rFonts w:cs="Arial" w:ascii="Arial" w:hAnsi="Arial"/>
          <w:b/>
          <w:sz w:val="22"/>
          <w:szCs w:val="22"/>
        </w:rPr>
        <w:t>encontrar las mejores alternativas al respecto requiere la participación activa, consciente y adecuada de muchos Actores Locales</w:t>
      </w:r>
      <w:r>
        <w:rPr>
          <w:rFonts w:cs="Arial" w:ascii="Arial" w:hAnsi="Arial"/>
          <w:sz w:val="22"/>
          <w:szCs w:val="22"/>
        </w:rPr>
        <w:t>, no solo de los especialistas, directivos o funcionarios de las instituciones de la Vivienda o de los profesionales de la Arquitectura y el Urbanismo y la ciudadanía, sino de de múltiples especialidades, instituciones, empresas u organizaciones sociales, vinculadas de manera clave al tema, cuya contribución debe ser solicitada y cuya implicación efectiva debe logrars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lo también hace </w:t>
      </w:r>
      <w:r>
        <w:rPr>
          <w:rFonts w:cs="Arial" w:ascii="Arial" w:hAnsi="Arial"/>
          <w:b/>
          <w:sz w:val="22"/>
          <w:szCs w:val="22"/>
        </w:rPr>
        <w:t>decisivo en este campo el rol gubernamental de liderazgo y conducción del proceso, como principal ente encargado de facilitar la coordinación, concertación y complementación entre los distintos Actores,</w:t>
      </w:r>
      <w:r>
        <w:rPr>
          <w:rFonts w:cs="Arial" w:ascii="Arial" w:hAnsi="Arial"/>
          <w:sz w:val="22"/>
          <w:szCs w:val="22"/>
        </w:rPr>
        <w:t xml:space="preserve"> y lograr articular adecuadamente los objetivos, intereses, necesidades, planes, informaciones y recursos nacionales, sectoriales, territoriales, locales, empresariales, públicos y personales, tanto en materia de hábitat y vivienda como de las demás esferas que inciden directa o indirectamente en este problema, en función de aportar soluciones que complementen las políticas, las acciones, los esfuerzos, las inversiones y los controles de los diferentes Actores y para evitar contravenir los roles y responsabilidades que por su propia razón de ser estos poseen y lograr sumarlos más comprometidamente al proce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Un Diagnóstico diferente para una efectiva estrategia local.</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rPr>
        <w:t>Para que una localidad, municipalidad o territorio provincial y/o nacional estructure una estrategia eficaz en materia habitacional, lo cual presupone articular planeamiento físico y espacial con planificación de recursos y programas inversionistas a cada escala, es imprescindible partir de un diagnóstico efectivo de la situación habitacional en el contexto de que se trate.</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Si al valorar los ejemplos internacionales y nacionales recopilados se aprecia que un abordaje exitoso de este problema (por cualquier institución gubernamental o no) es necesario realizarla con un enfoque integral e integrador de actores, hablar de lograr similar estudio en las condiciones cubanas se requiere de un enfoque que cumpla con estos mismos aspec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ctualmente las Estrategias y Planes en materia de Vivienda (no de hábitat) se conforman a partir de colectar informaciones básicamente de carácter técnico</w:t>
      </w:r>
      <w:r>
        <w:rPr>
          <w:rFonts w:cs="Arial" w:ascii="Arial" w:hAnsi="Arial"/>
          <w:bCs/>
          <w:sz w:val="22"/>
          <w:szCs w:val="22"/>
        </w:rPr>
        <w:t>: Tipologías y Estado Constructivo en las Viviendas del Municipio y por Consejos Populares, disponibilidad de recursos asignados, casos pendientes de solución por afectaciones meteorológicas o inhabitabilidad y la peligrosidad o vulnerabilidad de los inmuebles y algunas de tipo social, como son las condiciones de vida y características de la población a beneficiar y la persistencia en su solicitud de los demandantes y/o sus representantes por situaciones no resueltas; como se comprenderá tal visión del problema limita la certeza del diagnóstico que hoy se necesita pues quedan fuera del análisis muchos elementos que en cierta medida influyen sobre la conformación de la demanda habitacional.</w:t>
      </w:r>
    </w:p>
    <w:p>
      <w:pPr>
        <w:pStyle w:val="Normal"/>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En la elaboración de la información para estos estudios y propuestas participan generalmente los siguientes Actores Local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7"/>
        </w:numPr>
        <w:spacing w:lineRule="auto" w:line="360"/>
        <w:jc w:val="both"/>
        <w:rPr/>
      </w:pPr>
      <w:r>
        <w:rPr>
          <w:rFonts w:cs="Arial" w:ascii="Arial" w:hAnsi="Arial"/>
          <w:b/>
          <w:bCs/>
          <w:sz w:val="22"/>
          <w:szCs w:val="22"/>
        </w:rPr>
        <w:t>UMIV/ DMV</w:t>
      </w:r>
      <w:r>
        <w:rPr>
          <w:rFonts w:cs="Arial" w:ascii="Arial" w:hAnsi="Arial"/>
          <w:bCs/>
          <w:sz w:val="22"/>
          <w:szCs w:val="22"/>
        </w:rPr>
        <w:t xml:space="preserve"> – que aportan su conocimiento de las diferentes Tipologías definidas por el INV para los inmuebles y el Estado Técnico del Fondo Habitacional y a partir de la Estrategia Municipal para Detener su Deterioro, elaboran la Propuesta de Plan de Acciones de Conservación y Rehabilitación de Viviendas de cada año (Plan Anual Nominalizado) y dirigen, administran y supervisan la ejecución del mismo e informan al Gobierno y otras Instituciones al respect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7"/>
        </w:numPr>
        <w:spacing w:lineRule="auto" w:line="360"/>
        <w:jc w:val="both"/>
        <w:rPr/>
      </w:pPr>
      <w:r>
        <w:rPr>
          <w:rFonts w:cs="Arial" w:ascii="Arial" w:hAnsi="Arial"/>
          <w:bCs/>
          <w:sz w:val="22"/>
          <w:szCs w:val="22"/>
        </w:rPr>
        <w:t xml:space="preserve">Las </w:t>
      </w:r>
      <w:r>
        <w:rPr>
          <w:rFonts w:cs="Arial" w:ascii="Arial" w:hAnsi="Arial"/>
          <w:b/>
          <w:bCs/>
          <w:sz w:val="22"/>
          <w:szCs w:val="22"/>
        </w:rPr>
        <w:t>Comisiones de Vivienda, los Presidentes de los Consejos Populares, Delegados del Poder Popular y los Trabajadores Sociales</w:t>
      </w:r>
      <w:r>
        <w:rPr>
          <w:rFonts w:cs="Arial" w:ascii="Arial" w:hAnsi="Arial"/>
          <w:bCs/>
          <w:sz w:val="22"/>
          <w:szCs w:val="22"/>
        </w:rPr>
        <w:t xml:space="preserve"> que canalizan también las solicitudes de la Población, plantean los Casos Sociales a atender y definen las Prioridades por Consej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7"/>
        </w:numPr>
        <w:spacing w:lineRule="auto" w:line="360"/>
        <w:jc w:val="both"/>
        <w:rPr/>
      </w:pPr>
      <w:r>
        <w:rPr>
          <w:rFonts w:cs="Arial" w:ascii="Arial" w:hAnsi="Arial"/>
          <w:bCs/>
          <w:sz w:val="22"/>
          <w:szCs w:val="22"/>
        </w:rPr>
        <w:t xml:space="preserve">Las </w:t>
      </w:r>
      <w:r>
        <w:rPr>
          <w:rFonts w:cs="Arial" w:ascii="Arial" w:hAnsi="Arial"/>
          <w:b/>
          <w:bCs/>
          <w:sz w:val="22"/>
          <w:szCs w:val="22"/>
        </w:rPr>
        <w:t>Organizaciones Sindicales y algunas Asociaciones</w:t>
      </w:r>
      <w:r>
        <w:rPr>
          <w:rFonts w:cs="Arial" w:ascii="Arial" w:hAnsi="Arial"/>
          <w:bCs/>
          <w:sz w:val="22"/>
          <w:szCs w:val="22"/>
        </w:rPr>
        <w:t xml:space="preserve"> </w:t>
      </w:r>
      <w:r>
        <w:rPr>
          <w:rFonts w:cs="Arial" w:ascii="Arial" w:hAnsi="Arial"/>
          <w:b/>
          <w:bCs/>
          <w:sz w:val="22"/>
          <w:szCs w:val="22"/>
        </w:rPr>
        <w:t>Sociales</w:t>
      </w:r>
      <w:r>
        <w:rPr>
          <w:rFonts w:cs="Arial" w:ascii="Arial" w:hAnsi="Arial"/>
          <w:bCs/>
          <w:sz w:val="22"/>
          <w:szCs w:val="22"/>
        </w:rPr>
        <w:t xml:space="preserve"> (ACLIFIM, ANSOC, ANCI, ACRC) que elevan los casos relativos a trabajadores destacados o Vanguardias que se considera pertinente estimular con la solución de sus problemas habitacionales y otros Casos Sociales específicos que se requiere atender como son los discapacitado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7"/>
        </w:numPr>
        <w:spacing w:lineRule="auto" w:line="360"/>
        <w:jc w:val="both"/>
        <w:rPr/>
      </w:pPr>
      <w:r>
        <w:rPr>
          <w:rFonts w:cs="Arial" w:ascii="Arial" w:hAnsi="Arial"/>
          <w:bCs/>
          <w:sz w:val="22"/>
          <w:szCs w:val="22"/>
        </w:rPr>
        <w:t xml:space="preserve">El </w:t>
      </w:r>
      <w:r>
        <w:rPr>
          <w:rFonts w:cs="Arial" w:ascii="Arial" w:hAnsi="Arial"/>
          <w:b/>
          <w:bCs/>
          <w:sz w:val="22"/>
          <w:szCs w:val="22"/>
        </w:rPr>
        <w:t>Consejo de la Administración del Municipio o la Provincia</w:t>
      </w:r>
      <w:r>
        <w:rPr>
          <w:rFonts w:cs="Arial" w:ascii="Arial" w:hAnsi="Arial"/>
          <w:bCs/>
          <w:sz w:val="22"/>
          <w:szCs w:val="22"/>
        </w:rPr>
        <w:t xml:space="preserve"> (CAM / CAP) ofrecen los Intereses Municipales y Provinciales y son finalmente la estructura de gobierno que aprueban y supervisan el Plan y Presupuesto  para el Programa de Inversiones del Municipio y la provinci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A partir de que se han aprobado las intervenciones a ejecutar en función de las prioridades antes mencionadas, la </w:t>
      </w:r>
      <w:r>
        <w:rPr>
          <w:rFonts w:cs="Arial" w:ascii="Arial" w:hAnsi="Arial"/>
          <w:b/>
          <w:bCs/>
          <w:sz w:val="22"/>
          <w:szCs w:val="22"/>
        </w:rPr>
        <w:t>DMPF</w:t>
      </w:r>
      <w:r>
        <w:rPr>
          <w:rFonts w:cs="Arial" w:ascii="Arial" w:hAnsi="Arial"/>
          <w:bCs/>
          <w:sz w:val="22"/>
          <w:szCs w:val="22"/>
        </w:rPr>
        <w:t xml:space="preserve">, considerando el Plan General de Ordenamiento Territorial y Urbano ya aprobado por la municipalidad, realiza o autoriza las Micro Localizaciones de estas inversiones y dictamina las Regulaciones Urbanas para el caso de las inversiones a acometerse estatalmente para que la </w:t>
      </w:r>
      <w:r>
        <w:rPr>
          <w:rFonts w:cs="Arial" w:ascii="Arial" w:hAnsi="Arial"/>
          <w:b/>
          <w:bCs/>
          <w:sz w:val="22"/>
          <w:szCs w:val="22"/>
        </w:rPr>
        <w:t>UMIV</w:t>
      </w:r>
      <w:r>
        <w:rPr>
          <w:rFonts w:cs="Arial" w:ascii="Arial" w:hAnsi="Arial"/>
          <w:bCs/>
          <w:sz w:val="22"/>
          <w:szCs w:val="22"/>
        </w:rPr>
        <w:t xml:space="preserve"> pueda otorgar las Licencias de Construcción de estas, pues está facultada para hacerlo todo en los casos de las que se ejecutarán por Esfuerzo propio de la población.</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Para todas estas inversiones la UMIV debe apoyarse en los criterios técnicos del CITMA, el Centro de Higiene y Epidemiología, la Defensa Civil, la Agencia de Protección Contra Incendios y la Oficina / Comisión Municipal de Monumentos puesto que todas estas instituciones definen otro grupo de Restricciones o Requisitos a cumplir por el lugar donde se construirá o rehabilitarán viviendas. Estas son de tipo Ambiental, Higiénico, de Seguridad y protección física y Patrimoniales, al tiempo que la </w:t>
      </w:r>
      <w:r>
        <w:rPr>
          <w:rFonts w:cs="Arial" w:ascii="Arial" w:hAnsi="Arial"/>
          <w:b/>
          <w:bCs/>
          <w:sz w:val="22"/>
          <w:szCs w:val="22"/>
        </w:rPr>
        <w:t>DMV</w:t>
      </w:r>
      <w:r>
        <w:rPr>
          <w:rFonts w:cs="Arial" w:ascii="Arial" w:hAnsi="Arial"/>
          <w:bCs/>
          <w:sz w:val="22"/>
          <w:szCs w:val="22"/>
        </w:rPr>
        <w:t xml:space="preserve"> realiza la aprobación y Legalización de cada uno de los caso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Como se puede apreciar hasta aquí, el desarrollo y la preservación o recuperación del fondo habitacional municipal se concreta a partir de las informaciones que maneja la UMIV, que pueden no estar totalmente actualizadas, y las demandas que provienen de los representantes del gobierno y de la comunidad de la localidad, todo lo cual ratifica la probable connotación puntual, limitada y poco abarcadora de la respuesta inversionist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Para transformar lo anterior y adelantar las decisiones inversionistas a partir de una visión estratégica y más científica e integral de lo que demanda cada territorio es que se propuso ampliar las dimensiones que abarca la información en que hoy se basan los Diagnósticos territoriales sobre las viviendas y se amplia a sus ocupantes, incluye diversos elementos del entorno en que se desenvuelve el hábitat local y llega hasta la propia gestión que en cada sitio permitirá concretar los planes y los programas inversionistas en este camp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Esta concepción, fruto de las experiencias ya valoradas y ajustadas a las necesidades de las localidades del país es superior a la hasta hoy existente pues hace más integral la visión del problema y por tanto más eficaz la estrategia que pueda concebirse a partir de ell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Por la coyuntura que atraviesa el país y la necesidad de que un análisis de este tipo no conlleve un trabajo de campo extenso en tiempo y recursos, se ha propuesto acopiar un conjunto de  datos que actualmente son disponibles por diversas instituciones y serían obtenidos por diferentes vías.  La información que se propone compilar como básica para conformar un Diagnóstico Primario de la situación habitacional de un territorio se trabajaría en las siguientes </w:t>
      </w:r>
      <w:r>
        <w:rPr>
          <w:rFonts w:cs="Arial" w:ascii="Arial" w:hAnsi="Arial"/>
          <w:b/>
          <w:bCs/>
          <w:sz w:val="22"/>
          <w:szCs w:val="22"/>
        </w:rPr>
        <w:t>dimensiones</w:t>
      </w:r>
      <w:r>
        <w:rPr>
          <w:rFonts w:cs="Arial" w:ascii="Arial" w:hAnsi="Arial"/>
          <w:bCs/>
          <w:sz w:val="22"/>
          <w:szCs w:val="22"/>
        </w:rPr>
        <w:t xml:space="preserve"> o áreas temáticas del problema habitacional:</w:t>
      </w:r>
    </w:p>
    <w:p>
      <w:pPr>
        <w:pStyle w:val="Normal"/>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eastAsia="Arial" w:cs="Arial" w:ascii="Arial" w:hAnsi="Arial"/>
          <w:bCs/>
          <w:sz w:val="22"/>
          <w:szCs w:val="22"/>
        </w:rPr>
        <w:t xml:space="preserve"> </w:t>
      </w:r>
      <w:r>
        <w:rPr>
          <w:rFonts w:cs="Arial" w:ascii="Arial" w:hAnsi="Arial"/>
          <w:bCs/>
          <w:sz w:val="22"/>
          <w:szCs w:val="22"/>
          <w:u w:val="single"/>
        </w:rPr>
        <w:t>URBANO - TERRITORIAL:</w:t>
      </w:r>
      <w:r>
        <w:rPr>
          <w:rFonts w:cs="Arial" w:ascii="Arial" w:hAnsi="Arial"/>
          <w:bCs/>
          <w:sz w:val="22"/>
          <w:szCs w:val="22"/>
        </w:rPr>
        <w:t xml:space="preserve"> Estructuración del </w:t>
      </w:r>
      <w:r>
        <w:rPr>
          <w:rFonts w:cs="Arial" w:ascii="Arial" w:hAnsi="Arial"/>
          <w:b/>
          <w:bCs/>
          <w:sz w:val="22"/>
          <w:szCs w:val="22"/>
        </w:rPr>
        <w:t>Sistema de Asentamientos Poblacionales</w:t>
      </w:r>
      <w:r>
        <w:rPr>
          <w:rFonts w:cs="Arial" w:ascii="Arial" w:hAnsi="Arial"/>
          <w:bCs/>
          <w:sz w:val="22"/>
          <w:szCs w:val="22"/>
        </w:rPr>
        <w:t xml:space="preserve"> (SAP) del territorio para comprender las diferentes </w:t>
      </w:r>
      <w:r>
        <w:rPr>
          <w:rFonts w:cs="Arial" w:ascii="Arial" w:hAnsi="Arial"/>
          <w:b/>
          <w:bCs/>
          <w:sz w:val="22"/>
          <w:szCs w:val="22"/>
        </w:rPr>
        <w:t>categorías, la composición habitacional (viviendas y población), el grado de urbanización y las perspectivas de desarrollo urbano</w:t>
      </w:r>
      <w:r>
        <w:rPr>
          <w:rFonts w:cs="Arial" w:ascii="Arial" w:hAnsi="Arial"/>
          <w:bCs/>
          <w:sz w:val="22"/>
          <w:szCs w:val="22"/>
        </w:rPr>
        <w:t xml:space="preserve"> de los asentamientos humanos que ocupan el espacio geográfico analizado; </w:t>
      </w:r>
      <w:r>
        <w:rPr>
          <w:rFonts w:cs="Arial" w:ascii="Arial" w:hAnsi="Arial"/>
          <w:b/>
          <w:bCs/>
          <w:sz w:val="22"/>
          <w:szCs w:val="22"/>
        </w:rPr>
        <w:t>Nivel de dotación infraestructural</w:t>
      </w:r>
      <w:r>
        <w:rPr>
          <w:rFonts w:cs="Arial" w:ascii="Arial" w:hAnsi="Arial"/>
          <w:bCs/>
          <w:sz w:val="22"/>
          <w:szCs w:val="22"/>
        </w:rPr>
        <w:t xml:space="preserve"> (acueducto, alcantarillado, drenaje, electricidad, alumbrado, comunicaciones, viales, aceras y parqueos) y </w:t>
      </w:r>
      <w:r>
        <w:rPr>
          <w:rFonts w:cs="Arial" w:ascii="Arial" w:hAnsi="Arial"/>
          <w:b/>
          <w:bCs/>
          <w:sz w:val="22"/>
          <w:szCs w:val="22"/>
        </w:rPr>
        <w:t>de servicios urbanos</w:t>
      </w:r>
      <w:r>
        <w:rPr>
          <w:rFonts w:cs="Arial" w:ascii="Arial" w:hAnsi="Arial"/>
          <w:bCs/>
          <w:sz w:val="22"/>
          <w:szCs w:val="22"/>
        </w:rPr>
        <w:t xml:space="preserve"> (transporte urbano, salud, educación, comercio, servicios técnicos personales, recogida de desechos sólidos, recreación y espacios libres públicos). Esta información la aporta la </w:t>
      </w:r>
      <w:r>
        <w:rPr>
          <w:rFonts w:cs="Arial" w:ascii="Arial" w:hAnsi="Arial"/>
          <w:b/>
          <w:bCs/>
          <w:sz w:val="22"/>
          <w:szCs w:val="22"/>
        </w:rPr>
        <w:t xml:space="preserve">DMPF </w:t>
      </w:r>
      <w:r>
        <w:rPr>
          <w:rFonts w:cs="Arial" w:ascii="Arial" w:hAnsi="Arial"/>
          <w:bCs/>
          <w:sz w:val="22"/>
          <w:szCs w:val="22"/>
        </w:rPr>
        <w:t>y permitiría evaluar tanto las potencialidades urbanas del territorio como las condiciones habitacionales complementarias que garantizan una adecuada calidad de vida de los resident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cs="Arial" w:ascii="Arial" w:hAnsi="Arial"/>
          <w:bCs/>
          <w:sz w:val="22"/>
          <w:szCs w:val="22"/>
          <w:u w:val="single"/>
        </w:rPr>
        <w:t>SOCIO - DEMOGRÁFICA</w:t>
      </w:r>
      <w:r>
        <w:rPr>
          <w:rFonts w:cs="Arial" w:ascii="Arial" w:hAnsi="Arial"/>
          <w:bCs/>
          <w:sz w:val="22"/>
          <w:szCs w:val="22"/>
        </w:rPr>
        <w:t xml:space="preserve">: Comportamiento del territorio en cuanto a </w:t>
      </w:r>
      <w:r>
        <w:rPr>
          <w:rFonts w:cs="Arial" w:ascii="Arial" w:hAnsi="Arial"/>
          <w:b/>
          <w:bCs/>
          <w:sz w:val="22"/>
          <w:szCs w:val="22"/>
        </w:rPr>
        <w:t>crecimiento poblacional</w:t>
      </w:r>
      <w:r>
        <w:rPr>
          <w:rFonts w:cs="Arial" w:ascii="Arial" w:hAnsi="Arial"/>
          <w:bCs/>
          <w:sz w:val="22"/>
          <w:szCs w:val="22"/>
        </w:rPr>
        <w:t xml:space="preserve"> (tasa anual de crecimiento demográfico); </w:t>
      </w:r>
      <w:r>
        <w:rPr>
          <w:rFonts w:cs="Arial" w:ascii="Arial" w:hAnsi="Arial"/>
          <w:b/>
          <w:bCs/>
          <w:sz w:val="22"/>
          <w:szCs w:val="22"/>
        </w:rPr>
        <w:t>distribución de la población</w:t>
      </w:r>
      <w:r>
        <w:rPr>
          <w:rFonts w:cs="Arial" w:ascii="Arial" w:hAnsi="Arial"/>
          <w:bCs/>
          <w:sz w:val="22"/>
          <w:szCs w:val="22"/>
        </w:rPr>
        <w:t xml:space="preserve"> (urbana, rural concentrada y rural dispersa); </w:t>
      </w:r>
      <w:r>
        <w:rPr>
          <w:rFonts w:cs="Arial" w:ascii="Arial" w:hAnsi="Arial"/>
          <w:b/>
          <w:bCs/>
          <w:sz w:val="22"/>
          <w:szCs w:val="22"/>
        </w:rPr>
        <w:t>movimiento migratorio</w:t>
      </w:r>
      <w:r>
        <w:rPr>
          <w:rFonts w:cs="Arial" w:ascii="Arial" w:hAnsi="Arial"/>
          <w:bCs/>
          <w:sz w:val="22"/>
          <w:szCs w:val="22"/>
        </w:rPr>
        <w:t xml:space="preserve"> de la población (tasa de migración interna y externa); </w:t>
      </w:r>
      <w:r>
        <w:rPr>
          <w:rFonts w:cs="Arial" w:ascii="Arial" w:hAnsi="Arial"/>
          <w:b/>
          <w:bCs/>
          <w:sz w:val="22"/>
          <w:szCs w:val="22"/>
        </w:rPr>
        <w:t>características de las familias residentes</w:t>
      </w:r>
      <w:r>
        <w:rPr>
          <w:rFonts w:cs="Arial" w:ascii="Arial" w:hAnsi="Arial"/>
          <w:bCs/>
          <w:sz w:val="22"/>
          <w:szCs w:val="22"/>
        </w:rPr>
        <w:t xml:space="preserve">, en especial los habitantes por vivienda, la composición del núcleo familiar, la distribución por sexo y edades, sus principales ocupaciones y el nivel educacional; la </w:t>
      </w:r>
      <w:r>
        <w:rPr>
          <w:rFonts w:cs="Arial" w:ascii="Arial" w:hAnsi="Arial"/>
          <w:b/>
          <w:bCs/>
          <w:sz w:val="22"/>
          <w:szCs w:val="22"/>
        </w:rPr>
        <w:t>proporción de Casos Sociales Vulnerables</w:t>
      </w:r>
      <w:r>
        <w:rPr>
          <w:rFonts w:cs="Arial" w:ascii="Arial" w:hAnsi="Arial"/>
          <w:bCs/>
          <w:sz w:val="22"/>
          <w:szCs w:val="22"/>
        </w:rPr>
        <w:t xml:space="preserve"> o priorizados respecto a la población total (limitados físicos, sordos, ciegos, dementes o con retraso mental, pacientes con VIH, pensionados, beneficiarios de la asistencia social, ex – combatientes o internacionalistas, etc.) y el </w:t>
      </w:r>
      <w:r>
        <w:rPr>
          <w:rFonts w:cs="Arial" w:ascii="Arial" w:hAnsi="Arial"/>
          <w:b/>
          <w:bCs/>
          <w:sz w:val="22"/>
          <w:szCs w:val="22"/>
        </w:rPr>
        <w:t>número de habitantes viviendo en condiciones inseguras:</w:t>
      </w:r>
      <w:r>
        <w:rPr>
          <w:rFonts w:cs="Arial" w:ascii="Arial" w:hAnsi="Arial"/>
          <w:bCs/>
          <w:sz w:val="22"/>
          <w:szCs w:val="22"/>
        </w:rPr>
        <w:t xml:space="preserve"> viviendas inhabitables, como albergados, ilegal o informalmente y de </w:t>
      </w:r>
      <w:r>
        <w:rPr>
          <w:rFonts w:cs="Arial" w:ascii="Arial" w:hAnsi="Arial"/>
          <w:b/>
          <w:bCs/>
          <w:sz w:val="22"/>
          <w:szCs w:val="22"/>
        </w:rPr>
        <w:t>núcleos familiares que conviven con alto grado de hacinamiento habitacional</w:t>
      </w:r>
      <w:r>
        <w:rPr>
          <w:rFonts w:cs="Arial" w:ascii="Arial" w:hAnsi="Arial"/>
          <w:bCs/>
          <w:sz w:val="22"/>
          <w:szCs w:val="22"/>
        </w:rPr>
        <w:t xml:space="preserve"> (Más de dos núcleos familiares con descendencia por vivienda; más de cuatro personas por casa o menos de 12 metros cuadrados de superficie útil de vivienda por habitante). Estas informaciones las aportarían la </w:t>
      </w:r>
      <w:r>
        <w:rPr>
          <w:rFonts w:cs="Arial" w:ascii="Arial" w:hAnsi="Arial"/>
          <w:b/>
          <w:bCs/>
          <w:sz w:val="22"/>
          <w:szCs w:val="22"/>
        </w:rPr>
        <w:t>Oficina Municipal o Territorial de Estadísticas</w:t>
      </w:r>
      <w:r>
        <w:rPr>
          <w:rFonts w:cs="Arial" w:ascii="Arial" w:hAnsi="Arial"/>
          <w:bCs/>
          <w:sz w:val="22"/>
          <w:szCs w:val="22"/>
        </w:rPr>
        <w:t xml:space="preserve"> (OME), la </w:t>
      </w:r>
      <w:r>
        <w:rPr>
          <w:rFonts w:cs="Arial" w:ascii="Arial" w:hAnsi="Arial"/>
          <w:b/>
          <w:bCs/>
          <w:sz w:val="22"/>
          <w:szCs w:val="22"/>
        </w:rPr>
        <w:t>DMV</w:t>
      </w:r>
      <w:r>
        <w:rPr>
          <w:rFonts w:cs="Arial" w:ascii="Arial" w:hAnsi="Arial"/>
          <w:bCs/>
          <w:sz w:val="22"/>
          <w:szCs w:val="22"/>
        </w:rPr>
        <w:t xml:space="preserve"> y el representante oficial de la Comunidad, el </w:t>
      </w:r>
      <w:r>
        <w:rPr>
          <w:rFonts w:cs="Arial" w:ascii="Arial" w:hAnsi="Arial"/>
          <w:b/>
          <w:bCs/>
          <w:sz w:val="22"/>
          <w:szCs w:val="22"/>
        </w:rPr>
        <w:t>Delegado</w:t>
      </w:r>
      <w:r>
        <w:rPr>
          <w:rFonts w:cs="Arial" w:ascii="Arial" w:hAnsi="Arial"/>
          <w:bCs/>
          <w:sz w:val="22"/>
          <w:szCs w:val="22"/>
        </w:rPr>
        <w:t xml:space="preserve"> del Poder Popular de la Circunscripción, de conjunto con los Trabajadores Sociales; el (la) Médico de la Familia y los representantes de organizaciones vecinales y posibilitaría definir mejor tanto la demanda habitacional de nuevas viviendas como la vulnerabilidad social de las familias y establecer mejor las prioridades a atender con adecuados enfoques de género, equidad y justicia social.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cs="Arial" w:ascii="Arial" w:hAnsi="Arial"/>
          <w:bCs/>
          <w:sz w:val="22"/>
          <w:szCs w:val="22"/>
          <w:u w:val="single"/>
        </w:rPr>
        <w:t>ECONÓMICA</w:t>
      </w:r>
      <w:r>
        <w:rPr>
          <w:rFonts w:cs="Arial" w:ascii="Arial" w:hAnsi="Arial"/>
          <w:bCs/>
          <w:sz w:val="22"/>
          <w:szCs w:val="22"/>
        </w:rPr>
        <w:t xml:space="preserve">: Para conocer la capacidad financiera tanto de las instituciones locales como de las Familias del territorio para asegurar los Recursos Financieros que una estrategia habitacional requeriría, así como la demanda previsible de estos mismos recursos según el tipo de inversiones a acometer, sería útil conocer el comportamiento del </w:t>
      </w:r>
      <w:r>
        <w:rPr>
          <w:rFonts w:cs="Arial" w:ascii="Arial" w:hAnsi="Arial"/>
          <w:b/>
          <w:bCs/>
          <w:sz w:val="22"/>
          <w:szCs w:val="22"/>
        </w:rPr>
        <w:t>Presupuesto Anual para Vivienda, la Infraestructura Urbana y los Servicios Comunales</w:t>
      </w:r>
      <w:r>
        <w:rPr>
          <w:rFonts w:cs="Arial" w:ascii="Arial" w:hAnsi="Arial"/>
          <w:bCs/>
          <w:sz w:val="22"/>
          <w:szCs w:val="22"/>
        </w:rPr>
        <w:t xml:space="preserve"> y de las Reservas Estatales;  el </w:t>
      </w:r>
      <w:r>
        <w:rPr>
          <w:rFonts w:cs="Arial" w:ascii="Arial" w:hAnsi="Arial"/>
          <w:b/>
          <w:bCs/>
          <w:sz w:val="22"/>
          <w:szCs w:val="22"/>
        </w:rPr>
        <w:t>Salario Medio</w:t>
      </w:r>
      <w:r>
        <w:rPr>
          <w:rFonts w:cs="Arial" w:ascii="Arial" w:hAnsi="Arial"/>
          <w:bCs/>
          <w:sz w:val="22"/>
          <w:szCs w:val="22"/>
        </w:rPr>
        <w:t xml:space="preserve"> de la población residente (lo ideal sería llegar a conocer el per cápita familiar mensual); el comportamiento de los </w:t>
      </w:r>
      <w:r>
        <w:rPr>
          <w:rFonts w:cs="Arial" w:ascii="Arial" w:hAnsi="Arial"/>
          <w:b/>
          <w:bCs/>
          <w:sz w:val="22"/>
          <w:szCs w:val="22"/>
        </w:rPr>
        <w:t xml:space="preserve">Ahorros, Créditos y Otros Ingresos personales </w:t>
      </w:r>
      <w:r>
        <w:rPr>
          <w:rFonts w:cs="Arial" w:ascii="Arial" w:hAnsi="Arial"/>
          <w:bCs/>
          <w:sz w:val="22"/>
          <w:szCs w:val="22"/>
        </w:rPr>
        <w:t xml:space="preserve"> en el territorio (todos ellos ilustran la capacidad financiera familiar); el </w:t>
      </w:r>
      <w:r>
        <w:rPr>
          <w:rFonts w:cs="Arial" w:ascii="Arial" w:hAnsi="Arial"/>
          <w:b/>
          <w:bCs/>
          <w:sz w:val="22"/>
          <w:szCs w:val="22"/>
        </w:rPr>
        <w:t>Valor del Suelo Urbano</w:t>
      </w:r>
      <w:r>
        <w:rPr>
          <w:rFonts w:cs="Arial" w:ascii="Arial" w:hAnsi="Arial"/>
          <w:bCs/>
          <w:sz w:val="22"/>
          <w:szCs w:val="22"/>
        </w:rPr>
        <w:t xml:space="preserve"> en el territorio y los </w:t>
      </w:r>
      <w:r>
        <w:rPr>
          <w:rFonts w:cs="Arial" w:ascii="Arial" w:hAnsi="Arial"/>
          <w:b/>
          <w:bCs/>
          <w:sz w:val="22"/>
          <w:szCs w:val="22"/>
        </w:rPr>
        <w:t>Costos promedio anuales de Urbanización, Construcción nueva y Rehabilitación integral de Viviendas</w:t>
      </w:r>
      <w:r>
        <w:rPr>
          <w:rFonts w:cs="Arial" w:ascii="Arial" w:hAnsi="Arial"/>
          <w:bCs/>
          <w:sz w:val="22"/>
          <w:szCs w:val="22"/>
        </w:rPr>
        <w:t xml:space="preserve">. Esta información la aportaría la Oficina de Estadísticas, las Unidades Inversionistas de la Vivienda y las Direcciones de Planificación Física y de Economía y Planificación tanto a nivel municipal como provincial.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cs="Arial" w:ascii="Arial" w:hAnsi="Arial"/>
          <w:bCs/>
          <w:sz w:val="22"/>
          <w:szCs w:val="22"/>
          <w:u w:val="single"/>
        </w:rPr>
        <w:t>AMBIENTAL</w:t>
      </w:r>
      <w:r>
        <w:rPr>
          <w:rFonts w:cs="Arial" w:ascii="Arial" w:hAnsi="Arial"/>
          <w:bCs/>
          <w:sz w:val="22"/>
          <w:szCs w:val="22"/>
        </w:rPr>
        <w:t xml:space="preserve">: Debe reflejar las condiciones Ambientales específicas del territorio que afectan el desarrollo habitacional o aquellas que pueden ser impactadas negativamente por este, tanto por condiciones naturales como antrópicas y permite asumir razonablemente los riesgos. Aquí es útil conocer el </w:t>
      </w:r>
      <w:r>
        <w:rPr>
          <w:rFonts w:cs="Arial" w:ascii="Arial" w:hAnsi="Arial"/>
          <w:b/>
          <w:bCs/>
          <w:sz w:val="22"/>
          <w:szCs w:val="22"/>
        </w:rPr>
        <w:t>número de viviendas y de habitantes localizados en zonas vulnerables o peligrosas</w:t>
      </w:r>
      <w:r>
        <w:rPr>
          <w:rFonts w:cs="Arial" w:ascii="Arial" w:hAnsi="Arial"/>
          <w:bCs/>
          <w:sz w:val="22"/>
          <w:szCs w:val="22"/>
        </w:rPr>
        <w:t xml:space="preserve"> y que es preciso habitualmente evacuar en caso de desastres o cuyos inmuebles está previsto relocalizar en el territorio por esta razón; así como </w:t>
      </w:r>
      <w:r>
        <w:rPr>
          <w:rFonts w:cs="Arial" w:ascii="Arial" w:hAnsi="Arial"/>
          <w:b/>
          <w:bCs/>
          <w:sz w:val="22"/>
          <w:szCs w:val="22"/>
        </w:rPr>
        <w:t>las radicadas en áreas bajo protección ambiental especial</w:t>
      </w:r>
      <w:r>
        <w:rPr>
          <w:rFonts w:cs="Arial" w:ascii="Arial" w:hAnsi="Arial"/>
          <w:bCs/>
          <w:sz w:val="22"/>
          <w:szCs w:val="22"/>
        </w:rPr>
        <w:t xml:space="preserve">; las que poseen </w:t>
      </w:r>
      <w:r>
        <w:rPr>
          <w:rFonts w:cs="Arial" w:ascii="Arial" w:hAnsi="Arial"/>
          <w:b/>
          <w:bCs/>
          <w:sz w:val="22"/>
          <w:szCs w:val="22"/>
        </w:rPr>
        <w:t>piso de tierra</w:t>
      </w:r>
      <w:r>
        <w:rPr>
          <w:rFonts w:cs="Arial" w:ascii="Arial" w:hAnsi="Arial"/>
          <w:bCs/>
          <w:sz w:val="22"/>
          <w:szCs w:val="22"/>
        </w:rPr>
        <w:t xml:space="preserve"> o que poseen la condición de </w:t>
      </w:r>
      <w:r>
        <w:rPr>
          <w:rFonts w:cs="Arial" w:ascii="Arial" w:hAnsi="Arial"/>
          <w:b/>
          <w:bCs/>
          <w:sz w:val="22"/>
          <w:szCs w:val="22"/>
        </w:rPr>
        <w:t>insalubres</w:t>
      </w:r>
      <w:r>
        <w:rPr>
          <w:rFonts w:cs="Arial" w:ascii="Arial" w:hAnsi="Arial"/>
          <w:bCs/>
          <w:sz w:val="22"/>
          <w:szCs w:val="22"/>
        </w:rPr>
        <w:t xml:space="preserve"> por sus condiciones higiénico – epidemiológicas. Esta información la aporta la </w:t>
      </w:r>
      <w:r>
        <w:rPr>
          <w:rFonts w:cs="Arial" w:ascii="Arial" w:hAnsi="Arial"/>
          <w:b/>
          <w:bCs/>
          <w:sz w:val="22"/>
          <w:szCs w:val="22"/>
        </w:rPr>
        <w:t xml:space="preserve">DMPF </w:t>
      </w:r>
      <w:r>
        <w:rPr>
          <w:rFonts w:cs="Arial" w:ascii="Arial" w:hAnsi="Arial"/>
          <w:bCs/>
          <w:sz w:val="22"/>
          <w:szCs w:val="22"/>
        </w:rPr>
        <w:t xml:space="preserve">tras conciliarla con los especialistas de la  Delegación Municipal del </w:t>
      </w:r>
      <w:r>
        <w:rPr>
          <w:rFonts w:cs="Arial" w:ascii="Arial" w:hAnsi="Arial"/>
          <w:b/>
          <w:bCs/>
          <w:sz w:val="22"/>
          <w:szCs w:val="22"/>
        </w:rPr>
        <w:t xml:space="preserve">CITMA, </w:t>
      </w:r>
      <w:r>
        <w:rPr>
          <w:rFonts w:cs="Arial" w:ascii="Arial" w:hAnsi="Arial"/>
          <w:bCs/>
          <w:sz w:val="22"/>
          <w:szCs w:val="22"/>
        </w:rPr>
        <w:t>del</w:t>
      </w:r>
      <w:r>
        <w:rPr>
          <w:rFonts w:cs="Arial" w:ascii="Arial" w:hAnsi="Arial"/>
          <w:b/>
          <w:bCs/>
          <w:sz w:val="22"/>
          <w:szCs w:val="22"/>
        </w:rPr>
        <w:t xml:space="preserve"> EMMDC </w:t>
      </w:r>
      <w:r>
        <w:rPr>
          <w:rFonts w:cs="Arial" w:ascii="Arial" w:hAnsi="Arial"/>
          <w:bCs/>
          <w:sz w:val="22"/>
          <w:szCs w:val="22"/>
        </w:rPr>
        <w:t xml:space="preserve">y de </w:t>
      </w:r>
      <w:r>
        <w:rPr>
          <w:rFonts w:cs="Arial" w:ascii="Arial" w:hAnsi="Arial"/>
          <w:b/>
          <w:bCs/>
          <w:sz w:val="22"/>
          <w:szCs w:val="22"/>
        </w:rPr>
        <w:t>Salud Pública</w:t>
      </w:r>
      <w:r>
        <w:rPr>
          <w:rFonts w:cs="Arial" w:ascii="Arial" w:hAnsi="Arial"/>
          <w:bCs/>
          <w:sz w:val="22"/>
          <w:szCs w:val="22"/>
        </w:rPr>
        <w:t>.</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cs="Arial" w:ascii="Arial" w:hAnsi="Arial"/>
          <w:bCs/>
          <w:sz w:val="22"/>
          <w:szCs w:val="22"/>
          <w:u w:val="single"/>
        </w:rPr>
        <w:t>CULTURAL</w:t>
      </w:r>
      <w:r>
        <w:rPr>
          <w:rFonts w:cs="Arial" w:ascii="Arial" w:hAnsi="Arial"/>
          <w:bCs/>
          <w:sz w:val="22"/>
          <w:szCs w:val="22"/>
        </w:rPr>
        <w:t xml:space="preserve">: Con esta se pretende lograr una gestión habitacional que refleje la sensibilidad cultural que se requiere en esta actividad. Es básico para ello conocer el número de </w:t>
      </w:r>
      <w:r>
        <w:rPr>
          <w:rFonts w:cs="Arial" w:ascii="Arial" w:hAnsi="Arial"/>
          <w:b/>
          <w:bCs/>
          <w:sz w:val="22"/>
          <w:szCs w:val="22"/>
        </w:rPr>
        <w:t>viviendas del territorio localizadas en una zona de protección patrimonial</w:t>
      </w:r>
      <w:r>
        <w:rPr>
          <w:rFonts w:cs="Arial" w:ascii="Arial" w:hAnsi="Arial"/>
          <w:bCs/>
          <w:sz w:val="22"/>
          <w:szCs w:val="22"/>
        </w:rPr>
        <w:t xml:space="preserve"> y aquellas </w:t>
      </w:r>
      <w:r>
        <w:rPr>
          <w:rFonts w:cs="Arial" w:ascii="Arial" w:hAnsi="Arial"/>
          <w:b/>
          <w:bCs/>
          <w:sz w:val="22"/>
          <w:szCs w:val="22"/>
        </w:rPr>
        <w:t>con Grado de Protección I, II y III,</w:t>
      </w:r>
      <w:r>
        <w:rPr>
          <w:rFonts w:cs="Arial" w:ascii="Arial" w:hAnsi="Arial"/>
          <w:bCs/>
          <w:sz w:val="22"/>
          <w:szCs w:val="22"/>
        </w:rPr>
        <w:t xml:space="preserve"> declaradas Monumento Local o Nacional por sus valores como parte del Patrimonio Edificado del territorio e incluso las Comunidades donde esta condición la ostente o aspire a ella cualquier manifestación o expresión socio – cultural como parte del patrimonio intangible de la región o nación. Esta información la aporta la </w:t>
      </w:r>
      <w:r>
        <w:rPr>
          <w:rFonts w:cs="Arial" w:ascii="Arial" w:hAnsi="Arial"/>
          <w:b/>
          <w:bCs/>
          <w:sz w:val="22"/>
          <w:szCs w:val="22"/>
        </w:rPr>
        <w:t xml:space="preserve">Oficina de Monumentos o la Comisión de Patrimonio </w:t>
      </w:r>
      <w:r>
        <w:rPr>
          <w:rFonts w:cs="Arial" w:ascii="Arial" w:hAnsi="Arial"/>
          <w:bCs/>
          <w:sz w:val="22"/>
          <w:szCs w:val="22"/>
        </w:rPr>
        <w:t>del municipio, órgano encargado de definir tanto los valores culturales de las viviendas como de las tradiciones y expresiones artísticas, productivas, recreativas o de convivencia que identifican a cada localidad o comunidad.</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eastAsia="Arial" w:cs="Arial" w:ascii="Arial" w:hAnsi="Arial"/>
          <w:bCs/>
          <w:sz w:val="22"/>
          <w:szCs w:val="22"/>
        </w:rPr>
        <w:t xml:space="preserve"> </w:t>
      </w:r>
      <w:r>
        <w:rPr>
          <w:rFonts w:cs="Arial" w:ascii="Arial" w:hAnsi="Arial"/>
          <w:bCs/>
          <w:sz w:val="22"/>
          <w:szCs w:val="22"/>
          <w:u w:val="single"/>
        </w:rPr>
        <w:t>TÉCNOLÓGICA</w:t>
      </w:r>
      <w:r>
        <w:rPr>
          <w:rFonts w:cs="Arial" w:ascii="Arial" w:hAnsi="Arial"/>
          <w:bCs/>
          <w:sz w:val="22"/>
          <w:szCs w:val="22"/>
        </w:rPr>
        <w:t xml:space="preserve">: Parte de compilar tanto las </w:t>
      </w:r>
      <w:r>
        <w:rPr>
          <w:rFonts w:cs="Arial" w:ascii="Arial" w:hAnsi="Arial"/>
          <w:b/>
          <w:bCs/>
          <w:sz w:val="22"/>
          <w:szCs w:val="22"/>
        </w:rPr>
        <w:t>Características Tipológicas y Morfológicas del Fondo Habitacional</w:t>
      </w:r>
      <w:r>
        <w:rPr>
          <w:rFonts w:cs="Arial" w:ascii="Arial" w:hAnsi="Arial"/>
          <w:bCs/>
          <w:sz w:val="22"/>
          <w:szCs w:val="22"/>
        </w:rPr>
        <w:t xml:space="preserve"> (Conformación edificatoria y habitacional – Casa, Apartamento, Habitación, Bohío, Improvisada; Altimetría y densidad – Edificios de Apartamentos o Multifamiliares, Materiales componentes y sistema constructivo- Tipología Constructiva); </w:t>
      </w:r>
      <w:r>
        <w:rPr>
          <w:rFonts w:cs="Arial" w:ascii="Arial" w:hAnsi="Arial"/>
          <w:b/>
          <w:bCs/>
          <w:sz w:val="22"/>
          <w:szCs w:val="22"/>
        </w:rPr>
        <w:t>Antigüedad</w:t>
      </w:r>
      <w:r>
        <w:rPr>
          <w:rFonts w:cs="Arial" w:ascii="Arial" w:hAnsi="Arial"/>
          <w:bCs/>
          <w:sz w:val="22"/>
          <w:szCs w:val="22"/>
        </w:rPr>
        <w:t xml:space="preserve"> – Vida Útil y </w:t>
      </w:r>
      <w:r>
        <w:rPr>
          <w:rFonts w:cs="Arial" w:ascii="Arial" w:hAnsi="Arial"/>
          <w:b/>
          <w:bCs/>
          <w:sz w:val="22"/>
          <w:szCs w:val="22"/>
        </w:rPr>
        <w:t>Estado Técnico Constructivo y Funcional de las Viviendas</w:t>
      </w:r>
      <w:r>
        <w:rPr>
          <w:rFonts w:cs="Arial" w:ascii="Arial" w:hAnsi="Arial"/>
          <w:bCs/>
          <w:sz w:val="22"/>
          <w:szCs w:val="22"/>
        </w:rPr>
        <w:t xml:space="preserve">, (condiciones de seguridad y habitabilidad) y precisión de </w:t>
      </w:r>
      <w:r>
        <w:rPr>
          <w:rFonts w:cs="Arial" w:ascii="Arial" w:hAnsi="Arial"/>
          <w:b/>
          <w:bCs/>
          <w:sz w:val="22"/>
          <w:szCs w:val="22"/>
        </w:rPr>
        <w:t>Viviendas Apuntaladas, con Derrumbes Parciales o Totales sin resolverse, con Dictamen de Inhabitables e Irreparables.</w:t>
      </w:r>
      <w:r>
        <w:rPr>
          <w:rFonts w:cs="Arial" w:ascii="Arial" w:hAnsi="Arial"/>
          <w:bCs/>
          <w:sz w:val="22"/>
          <w:szCs w:val="22"/>
        </w:rPr>
        <w:t xml:space="preserve"> Todo ello permitirá estimar, además de la precariedad del fondo en servicio y los tipos de Acciones de Intervención que se requieren para mantenerlo y hacerlo evolucionar positivamente, los insumos y recursos materiales básicos e idóneos que se necesitan para lograrlo. Estas informaciones las aportaría la </w:t>
      </w:r>
      <w:r>
        <w:rPr>
          <w:rFonts w:cs="Arial" w:ascii="Arial" w:hAnsi="Arial"/>
          <w:b/>
          <w:bCs/>
          <w:sz w:val="22"/>
          <w:szCs w:val="22"/>
        </w:rPr>
        <w:t>UMIV</w:t>
      </w:r>
      <w:r>
        <w:rPr>
          <w:rFonts w:cs="Arial" w:ascii="Arial" w:hAnsi="Arial"/>
          <w:bCs/>
          <w:sz w:val="22"/>
          <w:szCs w:val="22"/>
        </w:rPr>
        <w:t xml:space="preserve"> con sus archivos y debe confirmarse por sus técnicos a partir de la visita técnica e inspección “in situ” de los inmuebles, aunque la fecha de construcción de los mismos deben precisarla con la DMV, el Archivo Histórico y/o el Registro de la Propiedad de la localidad.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1"/>
          <w:numId w:val="1"/>
        </w:numPr>
        <w:spacing w:lineRule="auto" w:line="360"/>
        <w:jc w:val="both"/>
        <w:rPr/>
      </w:pPr>
      <w:r>
        <w:rPr>
          <w:rFonts w:cs="Arial" w:ascii="Arial" w:hAnsi="Arial"/>
          <w:bCs/>
          <w:sz w:val="22"/>
          <w:szCs w:val="22"/>
          <w:u w:val="single"/>
        </w:rPr>
        <w:t>GERENCIAL:</w:t>
      </w:r>
      <w:r>
        <w:rPr>
          <w:rFonts w:cs="Arial" w:ascii="Arial" w:hAnsi="Arial"/>
          <w:bCs/>
          <w:sz w:val="22"/>
          <w:szCs w:val="22"/>
        </w:rPr>
        <w:t xml:space="preserve"> Estas informaciones permitirían evaluar las condiciones en que está el territorio para asumir con efectividad todo el proceso de gestión habitacional que se requiere. Dentro de las informaciones que es útil manejar están: si se cuenta con </w:t>
      </w:r>
      <w:r>
        <w:rPr>
          <w:rFonts w:cs="Arial" w:ascii="Arial" w:hAnsi="Arial"/>
          <w:b/>
          <w:bCs/>
          <w:sz w:val="22"/>
          <w:szCs w:val="22"/>
        </w:rPr>
        <w:t>Plan General de Ordenamiento Territorial y Urbano</w:t>
      </w:r>
      <w:r>
        <w:rPr>
          <w:rFonts w:cs="Arial" w:ascii="Arial" w:hAnsi="Arial"/>
          <w:bCs/>
          <w:sz w:val="22"/>
          <w:szCs w:val="22"/>
        </w:rPr>
        <w:t xml:space="preserve"> (PGOTU) y con las correspondientes </w:t>
      </w:r>
      <w:r>
        <w:rPr>
          <w:rFonts w:cs="Arial" w:ascii="Arial" w:hAnsi="Arial"/>
          <w:b/>
          <w:bCs/>
          <w:sz w:val="22"/>
          <w:szCs w:val="22"/>
        </w:rPr>
        <w:t>Regulaciones Urbanas</w:t>
      </w:r>
      <w:r>
        <w:rPr>
          <w:rFonts w:cs="Arial" w:ascii="Arial" w:hAnsi="Arial"/>
          <w:bCs/>
          <w:sz w:val="22"/>
          <w:szCs w:val="22"/>
        </w:rPr>
        <w:t xml:space="preserve"> para cada asentamiento; las características de </w:t>
      </w:r>
      <w:r>
        <w:rPr>
          <w:rFonts w:cs="Arial" w:ascii="Arial" w:hAnsi="Arial"/>
          <w:b/>
          <w:bCs/>
          <w:sz w:val="22"/>
          <w:szCs w:val="22"/>
        </w:rPr>
        <w:t xml:space="preserve">Propiedad y Ocupación de las Viviendas y los Habitantes </w:t>
      </w:r>
      <w:r>
        <w:rPr>
          <w:rFonts w:cs="Arial" w:ascii="Arial" w:hAnsi="Arial"/>
          <w:bCs/>
          <w:sz w:val="22"/>
          <w:szCs w:val="22"/>
        </w:rPr>
        <w:t xml:space="preserve">(Viviendas Propiedad Personal, en Usufructo Gratuito; Vinculadas o Medios Básicos, de Veraneo o en Arriendo en Moneda Nacional o Libremente Convertible, etc.); las </w:t>
      </w:r>
      <w:r>
        <w:rPr>
          <w:rFonts w:cs="Arial" w:ascii="Arial" w:hAnsi="Arial"/>
          <w:b/>
          <w:bCs/>
          <w:sz w:val="22"/>
          <w:szCs w:val="22"/>
        </w:rPr>
        <w:t>capacidades tecnológicas locales, en uso habitual o potencialmente aprovechables</w:t>
      </w:r>
      <w:r>
        <w:rPr>
          <w:rFonts w:cs="Arial" w:ascii="Arial" w:hAnsi="Arial"/>
          <w:bCs/>
          <w:sz w:val="22"/>
          <w:szCs w:val="22"/>
        </w:rPr>
        <w:t xml:space="preserve">, tanto en materiales, equipamiento productivo, medios y recursos humanos tanto </w:t>
      </w:r>
      <w:r>
        <w:rPr>
          <w:rFonts w:cs="Arial" w:ascii="Arial" w:hAnsi="Arial"/>
          <w:b/>
          <w:bCs/>
          <w:sz w:val="22"/>
          <w:szCs w:val="22"/>
        </w:rPr>
        <w:t>para producir materiales, medios e insumos</w:t>
      </w:r>
      <w:r>
        <w:rPr>
          <w:rFonts w:cs="Arial" w:ascii="Arial" w:hAnsi="Arial"/>
          <w:bCs/>
          <w:sz w:val="22"/>
          <w:szCs w:val="22"/>
        </w:rPr>
        <w:t xml:space="preserve"> para los programas habitacionales como para </w:t>
      </w:r>
      <w:r>
        <w:rPr>
          <w:rFonts w:cs="Arial" w:ascii="Arial" w:hAnsi="Arial"/>
          <w:b/>
          <w:bCs/>
          <w:sz w:val="22"/>
          <w:szCs w:val="22"/>
        </w:rPr>
        <w:t>ofrecer servicios de diseño, ejecución y apoyo a la actividad inversionista</w:t>
      </w:r>
      <w:r>
        <w:rPr>
          <w:rFonts w:cs="Arial" w:ascii="Arial" w:hAnsi="Arial"/>
          <w:bCs/>
          <w:sz w:val="22"/>
          <w:szCs w:val="22"/>
        </w:rPr>
        <w:t xml:space="preserve"> (disponibilidad de fuentes de abasto, almacenes y medios de transportación, puntos de venta, talleres y combinados de servicio, Oficinas de Trámite, Trabajadores por Cuenta Propia o Artesanos vinculados a la actividad constructiva, etc); la </w:t>
      </w:r>
      <w:r>
        <w:rPr>
          <w:rFonts w:cs="Arial" w:ascii="Arial" w:hAnsi="Arial"/>
          <w:b/>
          <w:bCs/>
          <w:sz w:val="22"/>
          <w:szCs w:val="22"/>
        </w:rPr>
        <w:t>existencia y efectividad de las</w:t>
      </w:r>
      <w:r>
        <w:rPr>
          <w:rFonts w:cs="Arial" w:ascii="Arial" w:hAnsi="Arial"/>
          <w:bCs/>
          <w:sz w:val="22"/>
          <w:szCs w:val="22"/>
        </w:rPr>
        <w:t xml:space="preserve"> </w:t>
      </w:r>
      <w:r>
        <w:rPr>
          <w:rFonts w:cs="Arial" w:ascii="Arial" w:hAnsi="Arial"/>
          <w:b/>
          <w:bCs/>
          <w:sz w:val="22"/>
          <w:szCs w:val="22"/>
        </w:rPr>
        <w:t>estructuras de participación social</w:t>
      </w:r>
      <w:r>
        <w:rPr>
          <w:rFonts w:cs="Arial" w:ascii="Arial" w:hAnsi="Arial"/>
          <w:bCs/>
          <w:sz w:val="22"/>
          <w:szCs w:val="22"/>
        </w:rPr>
        <w:t xml:space="preserve"> vinculadas a la solución de los problemas habitacionales (Microbrigadas Sociales, Juntas de Administración de Edificios Multifamiliares, Comisiones de Materiales o Vivienda, etc) y los resultados de la gestión habitacional a partir del comportamiento de las </w:t>
      </w:r>
      <w:r>
        <w:rPr>
          <w:rFonts w:cs="Arial" w:ascii="Arial" w:hAnsi="Arial"/>
          <w:b/>
          <w:bCs/>
          <w:sz w:val="22"/>
          <w:szCs w:val="22"/>
        </w:rPr>
        <w:t>Quejas e Inconformidades de la Población o las entidades inversionistas</w:t>
      </w:r>
      <w:r>
        <w:rPr>
          <w:rFonts w:cs="Arial" w:ascii="Arial" w:hAnsi="Arial"/>
          <w:bCs/>
          <w:sz w:val="22"/>
          <w:szCs w:val="22"/>
        </w:rPr>
        <w:t xml:space="preserve"> o que forman parte de este proceso. Estas informaciones las pueden ofrecer las diferentes estructuras del Sistema de la Vivienda y de la Planificación Física, aunque deben implicar a otras instituciones como las Direcciones de Trabajo, la ONAT, la delegación del MICONS, la Empresa de Mantenimiento y Construcción y las Industrias Locales del Poder Popular y las diferentes empresas de subordinación provincial o nacional radicadas en el territorio cuyas producciones y servicios tributan o pueden complementar la gestión habitacional del territori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Todas estas informaciones aportan elementos de relevancia para planear y gestionar con éxito los procesos de construcción, conservación y rehabilitación habitacional a partir de los Principios que define el Modelo de Gestión Local Sustentable previamente concebi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Su selección se basó en la evaluación crítica de numerosas experiencias nacionales anteriores de estrategias territoriales e intervenciones urbanas ejecutadas, donde el desconocimiento y la omisión de alguna de estas variables provocó dificultades durante las actuaciones o afectaron la integralidad de sus resultados finales, así como a partir de las lecciones aprendidas de los Censos y levantamientos ya ejecutados por algunas instituciones local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Estos datos pueden solicitarse y actualizarse periódicamente a partir de que se establezca un Convenio con la Oficina de Estadísticas como parte de un Servicio Local que puede crearse a solicitud del Gobierno Municipal por el Sistema de la Vivienda, definido a partir de aprovechar la idoneidad técnica y operacional de los distintos Actores Locales antes citados para ofrecerlo con alto grado de fiabilidad a partir de que la información que aporta se corresponde con su objeto social y que tiene todos los elementos para hacerlo correctamente, pues el alcance y características de cada una quedó precisado en un documento que se entregó a cada fuente involucrad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En algunos casos se considera conveniente interactuar con otras fuentes competentes que pueden auxiliarlo en este propósito o para que la Comunidad se integre más a la gestión de la información, sobre todo en el caso de la dimensión socioeconómica. El Actor Local coordinador de todo el Sistema sería la OME, que además de experiencia en este trabajo también tiene facultades legales para hacerlo y monitorearlo a partir de la solicitud gubernamental.</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Igualmente, con estos datos se elaboran un conjunto preliminar de </w:t>
      </w:r>
      <w:r>
        <w:rPr>
          <w:rFonts w:cs="Arial" w:ascii="Arial" w:hAnsi="Arial"/>
          <w:bCs/>
          <w:sz w:val="22"/>
          <w:szCs w:val="22"/>
          <w:u w:val="single"/>
        </w:rPr>
        <w:t>Indicadores</w:t>
      </w:r>
      <w:r>
        <w:rPr>
          <w:rFonts w:cs="Arial" w:ascii="Arial" w:hAnsi="Arial"/>
          <w:bCs/>
          <w:sz w:val="22"/>
          <w:szCs w:val="22"/>
        </w:rPr>
        <w:t>, en su mayoría Cualitativos, que permitirían evaluar la calidad del hábitat y la vivienda en la zona estudiada y por tanto aportarle valor agregado a la información acopiada.</w:t>
      </w:r>
    </w:p>
    <w:p>
      <w:pPr>
        <w:pStyle w:val="Textoindependiente2"/>
        <w:spacing w:lineRule="auto" w:line="360" w:before="0" w:after="0"/>
        <w:jc w:val="both"/>
        <w:rPr>
          <w:rFonts w:ascii="Arial" w:hAnsi="Arial" w:cs="Arial"/>
          <w:bCs/>
          <w:sz w:val="22"/>
          <w:szCs w:val="22"/>
        </w:rPr>
      </w:pPr>
      <w:r>
        <w:rPr>
          <w:rFonts w:cs="Arial" w:ascii="Arial" w:hAnsi="Arial"/>
          <w:bCs/>
          <w:sz w:val="22"/>
          <w:szCs w:val="22"/>
        </w:rPr>
      </w:r>
    </w:p>
    <w:p>
      <w:pPr>
        <w:pStyle w:val="Textoindependiente2"/>
        <w:spacing w:lineRule="auto" w:line="360" w:before="0" w:after="0"/>
        <w:jc w:val="both"/>
        <w:rPr/>
      </w:pPr>
      <w:r>
        <w:rPr>
          <w:rFonts w:cs="Arial" w:ascii="Arial" w:hAnsi="Arial"/>
          <w:sz w:val="22"/>
          <w:szCs w:val="22"/>
          <w:u w:val="single"/>
        </w:rPr>
        <w:t>Buscando vías para una gestión local diferente.</w:t>
      </w:r>
    </w:p>
    <w:p>
      <w:pPr>
        <w:pStyle w:val="Textoindependiente2"/>
        <w:spacing w:lineRule="auto" w:line="360" w:before="0" w:after="0"/>
        <w:jc w:val="both"/>
        <w:rPr>
          <w:rFonts w:ascii="Arial" w:hAnsi="Arial" w:cs="Arial"/>
          <w:sz w:val="22"/>
          <w:szCs w:val="22"/>
          <w:u w:val="single"/>
        </w:rPr>
      </w:pPr>
      <w:r>
        <w:rPr>
          <w:rFonts w:cs="Arial" w:ascii="Arial" w:hAnsi="Arial"/>
          <w:sz w:val="22"/>
          <w:szCs w:val="22"/>
          <w:u w:val="single"/>
        </w:rPr>
      </w:r>
    </w:p>
    <w:p>
      <w:pPr>
        <w:pStyle w:val="Textoindependiente2"/>
        <w:spacing w:lineRule="auto" w:line="360" w:before="0" w:after="0"/>
        <w:jc w:val="both"/>
        <w:rPr/>
      </w:pPr>
      <w:r>
        <w:rPr>
          <w:rFonts w:cs="Arial" w:ascii="Arial" w:hAnsi="Arial"/>
          <w:sz w:val="22"/>
          <w:szCs w:val="22"/>
        </w:rPr>
        <w:t>A partir de tales consideraciones teóricas, tras concebir un modelo que permitiese llevarlas a la práctica y se ajustara a las condiciones y particularidades de la nación cubana, elaborado a partir de un diagnóstico realizado a escala de las municipalidades del vigente antes del 2000, así como del que se aplicó tras el paso del huracán “Michelle” y del devenido tras las modificaciones legislativas surgidas en el 2001 y recientemente modificadas, los autores del presente trabajo implementaron de manera experimental las recomendaciones derivadas de esta nueva forma de gestión propuesta en cinco municipalidades cubanas de la provincia de Villa Clara.</w:t>
      </w:r>
    </w:p>
    <w:p>
      <w:pPr>
        <w:pStyle w:val="Textoindependiente2"/>
        <w:spacing w:lineRule="auto" w:line="360" w:before="0" w:after="0"/>
        <w:jc w:val="both"/>
        <w:rPr>
          <w:rFonts w:ascii="Arial" w:hAnsi="Arial" w:cs="Arial"/>
          <w:sz w:val="22"/>
          <w:szCs w:val="22"/>
          <w:u w:val="single"/>
        </w:rPr>
      </w:pPr>
      <w:r>
        <w:rPr>
          <w:rFonts w:eastAsia="Arial" w:cs="Arial" w:ascii="Arial" w:hAnsi="Arial"/>
          <w:sz w:val="22"/>
          <w:szCs w:val="22"/>
        </w:rPr>
        <w:t xml:space="preserve"> </w:t>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Esta aplicación, que constituyó a la vez un proceso de investigación – acción facilitado por un proyecto de colaboración financiado a la UCLV por la Agencia Suiza para el Desarrollo y la Cooperación (COSUDE), permitió ratificar el valor que una gestión local efectiva en esta materia puede tener para el mejoramiento exitoso y descentralizado de la problemática habitacional de una localidad, una provincia y por ende de un país.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A partir de un profundo diagnóstico realizado a las diferentes fases de los procesos de gestión habitacional en cuatro municipalidades cubanas a la luz de los preceptos al inicio esbozados y empleando técnicas e instrumentos de investigación concebidos a partir del modelo teórico diseñado académicamente tras una experimentación aplicada en 1998 en Sagua la Grande, se pudo constatar la poca sustentabilidad que persistía en el modelo de gestión local que operaba para enfrentar la problemática habitacional.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De dicho diagnóstico se derivó un Modelo perfeccionado que sumaba la evaluación de los nuevos escenarios existentes tras el paso del huracán “Michelle” y la adopción de nuevas disposiciones legales en materia de vivienda (las Resoluciones del INV 500 del 2000 y 330 del 2001) y volvía a proponer opciones para enfrentar más sustentable y descentralizadamente esta problemática a nivel local a partir de la experiencia práctica de los Actores de base.</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Como para confirmar la validez de dichas propuestas era necesario aplicar al menos alguna de manera experimental y práctica, se procedió a capacitar a un grupo de actores municipales de los cuatro municipios y de común acuerdo con ellos se diseñó la continuación de la colaboración con COSUDE a partir de implementar en dichos territorios al menos una de las recomendaciones derivadas del diagnóstico local y una de las herramientas de gestión propuestas por el Modelo.</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Como parte de la labor de investigación desarrollada, durante el último semestre del 2005 y hasta mediados del 2006 se trabajó en cinco estudios experimentales locales y en evaluar otras experiencias nacionales en este campo, las que se pueden resumir en:</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Crear, poner a funcionar y evaluar la labor de Grupos Gestores Municipales (GGM), entes multisectoriales  que condujeran los diferentes estudios y se constituyeran en una experiencia novedosa y factible para mejorar la gestión local del hábitat, detectando además otras formas organizativas más eficaces que se aplicaran en el país.</w:t>
      </w:r>
    </w:p>
    <w:p>
      <w:pPr>
        <w:pStyle w:val="TextBody"/>
        <w:spacing w:lineRule="auto" w:line="360" w:before="0" w:after="0"/>
        <w:ind w:left="360" w:hanging="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Valorar alternativas e iniciativas locales para elevar la disponibilidad de materiales de construcción para los programas de la vivienda. En un caso se evaluó cómo hacer más sustentable la producción del Taller de Ecomateriales creado en el municipio de Quemado de Güines y en otro estudiar la factibilidad de poder, con decisiones locales, reactivar la producción de un Tejar propiedad de la Empresa Provincial de Mantenimiento y Construcción del Poder Popular en el municipio de Camajuaní (EMCPP). Asimismo se evaluaron otras experiencias en ejecución en otras municipalidades del país.</w:t>
      </w:r>
    </w:p>
    <w:p>
      <w:pPr>
        <w:pStyle w:val="TextBody"/>
        <w:spacing w:lineRule="auto" w:line="360" w:before="0" w:after="0"/>
        <w:ind w:left="360" w:hanging="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Concebir y aplicar experimentalmente en una circunscripción urbana del municipio de Sagua la Grande un Sistema de Información Local Intersectorial sobre la problemática habitacional que mejorara la toma de decisiones del gobierno y el sistema de la vivienda en el territorio.</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Evaluar las barreras técnicas y legales que limitaban la conservación y rehabilitación de viviendas por esfuerzo propio de la población y definir cuales pueden resolverse localmente, para lo cual se realizó un estudio en el municipio de Caibarién y posteriormente se ejecutó otro en el de Santa Clara.</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En cuanto a la implementación de los Grupos Gestores Municipales (GGM), a pesar de la complejidad del tema a que se enfrentan, se comprobó que </w:t>
      </w:r>
      <w:r>
        <w:rPr>
          <w:rFonts w:cs="Arial" w:ascii="Arial" w:hAnsi="Arial"/>
          <w:b/>
          <w:bCs/>
          <w:sz w:val="22"/>
          <w:szCs w:val="22"/>
          <w:lang w:val="es-MX"/>
        </w:rPr>
        <w:t xml:space="preserve">son una estructura de gestión más adecuada para enfrentar la problemática habitacional porque permiten </w:t>
      </w:r>
      <w:r>
        <w:rPr>
          <w:rFonts w:cs="Arial" w:ascii="Arial" w:hAnsi="Arial"/>
          <w:b/>
          <w:bCs/>
          <w:sz w:val="22"/>
          <w:szCs w:val="22"/>
        </w:rPr>
        <w:t>estructurar mejor la imprescindible actuación integrada de los Actores de un Municipio</w:t>
      </w:r>
      <w:r>
        <w:rPr>
          <w:rFonts w:cs="Arial" w:ascii="Arial" w:hAnsi="Arial"/>
          <w:bCs/>
          <w:sz w:val="22"/>
          <w:szCs w:val="22"/>
        </w:rPr>
        <w:t xml:space="preserve"> en función </w:t>
      </w:r>
      <w:r>
        <w:rPr>
          <w:rFonts w:cs="Arial" w:ascii="Arial" w:hAnsi="Arial"/>
          <w:bCs/>
          <w:sz w:val="22"/>
          <w:szCs w:val="22"/>
          <w:lang w:val="es-MX"/>
        </w:rPr>
        <w:t>resultados</w:t>
      </w:r>
      <w:r>
        <w:rPr>
          <w:rFonts w:cs="Arial" w:ascii="Arial" w:hAnsi="Arial"/>
          <w:bCs/>
          <w:sz w:val="22"/>
          <w:szCs w:val="22"/>
        </w:rPr>
        <w:t xml:space="preserve"> </w:t>
      </w:r>
      <w:r>
        <w:rPr>
          <w:rFonts w:cs="Arial" w:ascii="Arial" w:hAnsi="Arial"/>
          <w:bCs/>
          <w:sz w:val="22"/>
          <w:szCs w:val="22"/>
          <w:lang w:val="es-MX"/>
        </w:rPr>
        <w:t xml:space="preserve">más integrales, sustentables y descentralizados </w:t>
      </w:r>
      <w:r>
        <w:rPr>
          <w:rFonts w:cs="Arial" w:ascii="Arial" w:hAnsi="Arial"/>
          <w:bCs/>
          <w:sz w:val="22"/>
          <w:szCs w:val="22"/>
        </w:rPr>
        <w:t>en la gestión de los programas de construcción, conservación y rehabilitación de viviendas, pues su labor aportó mejores alternativas y soluciones a los distintos problemas enfrentados en los territorios.</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También se comprobó que </w:t>
      </w:r>
      <w:r>
        <w:rPr>
          <w:rFonts w:cs="Arial" w:ascii="Arial" w:hAnsi="Arial"/>
          <w:b/>
          <w:bCs/>
          <w:sz w:val="22"/>
          <w:szCs w:val="22"/>
          <w:lang w:val="es-MX"/>
        </w:rPr>
        <w:t>su conformación es perfectamente viable</w:t>
      </w:r>
      <w:r>
        <w:rPr>
          <w:rFonts w:cs="Arial" w:ascii="Arial" w:hAnsi="Arial"/>
          <w:bCs/>
          <w:sz w:val="22"/>
          <w:szCs w:val="22"/>
          <w:lang w:val="es-MX"/>
        </w:rPr>
        <w:t xml:space="preserve"> en las condiciones cubanas y es posible lograrla a partir de una decisión de los órganos locales de gobierno en cada territorio, así como que </w:t>
      </w:r>
      <w:r>
        <w:rPr>
          <w:rFonts w:cs="Arial" w:ascii="Arial" w:hAnsi="Arial"/>
          <w:bCs/>
          <w:sz w:val="22"/>
          <w:szCs w:val="22"/>
        </w:rPr>
        <w:t xml:space="preserve">el papel de coordinador del GGM, para que sea exitoso, debe  recaer en un miembro capaz del </w:t>
      </w:r>
      <w:r>
        <w:rPr>
          <w:rFonts w:cs="Arial" w:ascii="Arial" w:hAnsi="Arial"/>
          <w:bCs/>
          <w:sz w:val="22"/>
          <w:szCs w:val="22"/>
          <w:lang w:val="es-MX"/>
        </w:rPr>
        <w:t>Consejo de Administración Municipal (</w:t>
      </w:r>
      <w:r>
        <w:rPr>
          <w:rFonts w:cs="Arial" w:ascii="Arial" w:hAnsi="Arial"/>
          <w:bCs/>
          <w:sz w:val="22"/>
          <w:szCs w:val="22"/>
        </w:rPr>
        <w:t xml:space="preserve">CAM), </w:t>
      </w:r>
      <w:r>
        <w:rPr>
          <w:rFonts w:cs="Arial" w:ascii="Arial" w:hAnsi="Arial"/>
          <w:b/>
          <w:bCs/>
          <w:sz w:val="22"/>
          <w:szCs w:val="22"/>
        </w:rPr>
        <w:t>ratificando el imprescindible liderazgo del Gobierno Local</w:t>
      </w:r>
      <w:r>
        <w:rPr>
          <w:rFonts w:cs="Arial" w:ascii="Arial" w:hAnsi="Arial"/>
          <w:bCs/>
          <w:sz w:val="22"/>
          <w:szCs w:val="22"/>
        </w:rPr>
        <w:t xml:space="preserve"> para propiciar una adecuada gestión de los programas municipales de la vivienda, además del rol decisivo que para alcanzar eficacia en ello poseen las DMV y UMIV de cada localidad.</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rPr>
        <w:t xml:space="preserve">Se confirmó el papel vital de los cuadros en esta labor y la necesidad de que para que la gestión de cualquier estructura creada sea más efectiva, </w:t>
      </w:r>
      <w:r>
        <w:rPr>
          <w:rFonts w:cs="Arial" w:ascii="Arial" w:hAnsi="Arial"/>
          <w:b/>
          <w:bCs/>
          <w:sz w:val="22"/>
          <w:szCs w:val="22"/>
        </w:rPr>
        <w:t>todos los Actores Locales involucrados deben estar preparados para asumir sus responsabilidades en esta nueva forma de trabajo</w:t>
      </w:r>
      <w:r>
        <w:rPr>
          <w:rFonts w:cs="Arial" w:ascii="Arial" w:hAnsi="Arial"/>
          <w:bCs/>
          <w:sz w:val="22"/>
          <w:szCs w:val="22"/>
        </w:rPr>
        <w:t xml:space="preserve"> multidisciplinaria, multisectorial y en equipo; ratificándose además la </w:t>
      </w:r>
      <w:r>
        <w:rPr>
          <w:rFonts w:cs="Arial" w:ascii="Arial" w:hAnsi="Arial"/>
          <w:b/>
          <w:bCs/>
          <w:sz w:val="22"/>
          <w:szCs w:val="22"/>
        </w:rPr>
        <w:t>necesidad de transformar los métodos de trabajo de los Actores Locales en torno al problema de la vivienda</w:t>
      </w:r>
      <w:r>
        <w:rPr>
          <w:rFonts w:cs="Arial" w:ascii="Arial" w:hAnsi="Arial"/>
          <w:bCs/>
          <w:sz w:val="22"/>
          <w:szCs w:val="22"/>
        </w:rPr>
        <w:t xml:space="preserve"> (más gestión estratégica y menos operatividad y voluntarismo) y la importancia de incorporar a representantes de la población para el logro de una superior y más participativa y efectiva gestión local.</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 xml:space="preserve">Las experiencias desarrolladas en Quemado de Güines y Camajuaní, así como otros casos analizados de Jatibonico, Fomento, Regla y Contramaestre, </w:t>
      </w:r>
      <w:r>
        <w:rPr>
          <w:rFonts w:cs="Arial" w:ascii="Arial" w:hAnsi="Arial"/>
          <w:b/>
          <w:sz w:val="22"/>
          <w:szCs w:val="22"/>
        </w:rPr>
        <w:t xml:space="preserve">permitieron ratificar las grandes </w:t>
      </w:r>
      <w:r>
        <w:rPr>
          <w:rFonts w:cs="Arial" w:ascii="Arial" w:hAnsi="Arial"/>
          <w:b/>
          <w:bCs/>
          <w:sz w:val="22"/>
          <w:szCs w:val="22"/>
          <w:lang w:val="es-MX"/>
        </w:rPr>
        <w:t>potencialidades y reservas que existen en los municipios en el campo del aseguramiento material de los programas inversionistas de vivienda,</w:t>
      </w:r>
      <w:r>
        <w:rPr>
          <w:rFonts w:cs="Arial" w:ascii="Arial" w:hAnsi="Arial"/>
          <w:bCs/>
          <w:sz w:val="22"/>
          <w:szCs w:val="22"/>
          <w:lang w:val="es-MX"/>
        </w:rPr>
        <w:t xml:space="preserve"> las que pueden ser mejor aprovechadas por el Sistema Provincial de la Vivienda como parte de su Estrategia de Desarrollo Tecnológico y para elevar la disponibilidad</w:t>
      </w:r>
      <w:r>
        <w:rPr>
          <w:rFonts w:cs="Arial" w:ascii="Arial" w:hAnsi="Arial"/>
          <w:sz w:val="22"/>
          <w:szCs w:val="22"/>
        </w:rPr>
        <w:t xml:space="preserve"> de diferentes materiales y productos para los programas habitacionales.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Con la participación de Actores Locales y de la provincia y el asesoramiento de especialistas de la UCLV, se evaluaron y definieron las alternativas tecnológicas más factibles para reactivar la producción del Tejar de Vega Alta en Camajuaní a partir de las reservas de materia prima existentes en ese territorio: refuncionalizar y redimensionar su esquema productivo, precisando sus portadores energéticos, las vías para la extracción y traslado de las materias primas y la producción terminada y la necesidad de reincorporar y actualizar a la fuerza de trabajo.</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 xml:space="preserve">Asimismo, se confirmó que la vía más sustentable para mantener producciones locales estables y crecientes en un Taller como el evaluado en Quemado de Güines es a partir de asegurarles los insumos para su funcionamiento por el CAP y la UPIV y supervisar periódicamente su gestión ya que existían reservas productivas y de eficiencia en este que pueden ser aprovechadas si se logra una mejor organización interna de su labor, espacio y personal y una mejor selección de los medios empleados para el acarreo de los insumos que necesitan.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En los dos territorios en los que se trabajó se comprobó que e</w:t>
      </w:r>
      <w:r>
        <w:rPr>
          <w:rFonts w:cs="Arial" w:ascii="Arial" w:hAnsi="Arial"/>
          <w:bCs/>
          <w:sz w:val="22"/>
          <w:szCs w:val="22"/>
        </w:rPr>
        <w:t>n ambos existe fuerza de trabajo y demanda técnica y de mercado para estas producciones</w:t>
      </w:r>
      <w:r>
        <w:rPr>
          <w:rFonts w:cs="Arial" w:ascii="Arial" w:hAnsi="Arial"/>
          <w:bCs/>
          <w:sz w:val="22"/>
          <w:szCs w:val="22"/>
          <w:lang w:val="es-MX"/>
        </w:rPr>
        <w:t xml:space="preserve"> y que </w:t>
      </w:r>
      <w:r>
        <w:rPr>
          <w:rFonts w:cs="Arial" w:ascii="Arial" w:hAnsi="Arial"/>
          <w:b/>
          <w:bCs/>
          <w:sz w:val="22"/>
          <w:szCs w:val="22"/>
          <w:lang w:val="es-MX"/>
        </w:rPr>
        <w:t>la oferta de materiales y productos para la conservación y rehabilitación de viviendas debe estar más en correspondencia con las necesidades y particularidades de su fondo habitacional en servicio</w:t>
      </w:r>
      <w:r>
        <w:rPr>
          <w:rFonts w:cs="Arial" w:ascii="Arial" w:hAnsi="Arial"/>
          <w:bCs/>
          <w:sz w:val="22"/>
          <w:szCs w:val="22"/>
          <w:lang w:val="es-MX"/>
        </w:rPr>
        <w:t xml:space="preserve">, lo cual refuerza la imprescindible territorialidad de las respuestas. </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Igualmente, </w:t>
      </w:r>
      <w:r>
        <w:rPr>
          <w:rFonts w:cs="Arial" w:ascii="Arial" w:hAnsi="Arial"/>
          <w:bCs/>
          <w:sz w:val="22"/>
          <w:szCs w:val="22"/>
        </w:rPr>
        <w:t>con la labor desarrollada,</w:t>
      </w:r>
      <w:r>
        <w:rPr>
          <w:rFonts w:cs="Arial" w:ascii="Arial" w:hAnsi="Arial"/>
          <w:bCs/>
          <w:sz w:val="22"/>
          <w:szCs w:val="22"/>
          <w:lang w:val="es-MX"/>
        </w:rPr>
        <w:t xml:space="preserve"> </w:t>
      </w:r>
      <w:r>
        <w:rPr>
          <w:rFonts w:cs="Arial" w:ascii="Arial" w:hAnsi="Arial"/>
          <w:b/>
          <w:bCs/>
          <w:sz w:val="22"/>
          <w:szCs w:val="22"/>
          <w:lang w:val="es-MX"/>
        </w:rPr>
        <w:t>se confirmó la</w:t>
      </w:r>
      <w:r>
        <w:rPr>
          <w:rFonts w:cs="Arial" w:ascii="Arial" w:hAnsi="Arial"/>
          <w:b/>
          <w:bCs/>
          <w:sz w:val="22"/>
          <w:szCs w:val="22"/>
        </w:rPr>
        <w:t xml:space="preserve"> utilidad de realizar Estudios Locales de Factibilidad Técnico Económica que permitan evaluar la eficiencia de las instalaciones productivas actualmente en explotación</w:t>
      </w:r>
      <w:r>
        <w:rPr>
          <w:rFonts w:cs="Arial" w:ascii="Arial" w:hAnsi="Arial"/>
          <w:bCs/>
          <w:sz w:val="22"/>
          <w:szCs w:val="22"/>
        </w:rPr>
        <w:t xml:space="preserve"> (caso Quemado de Güines) así como de </w:t>
      </w:r>
      <w:r>
        <w:rPr>
          <w:rFonts w:cs="Arial" w:ascii="Arial" w:hAnsi="Arial"/>
          <w:b/>
          <w:bCs/>
          <w:sz w:val="22"/>
          <w:szCs w:val="22"/>
        </w:rPr>
        <w:t>preparar un Proyecto para obtener el financiamiento que requiere el mejoramiento, la creación o la recuperación de otras</w:t>
      </w:r>
      <w:r>
        <w:rPr>
          <w:rFonts w:cs="Arial" w:ascii="Arial" w:hAnsi="Arial"/>
          <w:bCs/>
          <w:sz w:val="22"/>
          <w:szCs w:val="22"/>
        </w:rPr>
        <w:t>, como el Tejar de Camajuaní; los  que pueden ser promovidos por el CAM, la UMIV y sus actuales propietarios y para el cual, en ambos casos, los Actores Locales involucrados salieron mejor preparados que antes para desarrollar por si mismos tales trabajos.</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rPr>
        <w:t xml:space="preserve">Asimismo, se constató que es posible, mediante convenios bilaterales CAM – EPMCPP u otras, destinar volúmenes considerables de la producción terminada de una instalación de subordinación provincial a asegurar los programas de la vivienda del municipio donde radica y en el caso del Taller de la EMBSSV de Quemado de Güines, que es factible, mediante decisiones de la UPIV y otras instancias provinciales, contribuir a reducir los costos de producción locales si reevalúan los destinos que tiene asignado el municipio para obtener las materias primas para la producción de esta instalación.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También se exploraron otras vías para la comercialización de esas producciones, como la venta a la población a precios diferenciados, la contratación por otras entidades locales y la oferta a otros municipios aledaños, las cuales deben ser evaluadas por otras instancias.</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 xml:space="preserve">El estudio de Sagua la Grande, más complejo técnicamente, permitió </w:t>
      </w:r>
      <w:r>
        <w:rPr>
          <w:rFonts w:cs="Arial" w:ascii="Arial" w:hAnsi="Arial"/>
          <w:b/>
          <w:sz w:val="22"/>
          <w:szCs w:val="22"/>
        </w:rPr>
        <w:t xml:space="preserve">ratificar </w:t>
      </w:r>
      <w:r>
        <w:rPr>
          <w:rFonts w:cs="Arial" w:ascii="Arial" w:hAnsi="Arial"/>
          <w:b/>
          <w:bCs/>
          <w:sz w:val="22"/>
          <w:szCs w:val="22"/>
          <w:lang w:val="es-MX"/>
        </w:rPr>
        <w:t>las limitaciones que existen en la información que hoy se maneja en los municipios para tomar decisiones en el tema de la vivienda</w:t>
      </w:r>
      <w:r>
        <w:rPr>
          <w:rFonts w:cs="Arial" w:ascii="Arial" w:hAnsi="Arial"/>
          <w:bCs/>
          <w:sz w:val="22"/>
          <w:szCs w:val="22"/>
          <w:lang w:val="es-MX"/>
        </w:rPr>
        <w:t>: dispersión, incompatibilidad, desactualización, imprecisiones y falta de integración.</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A la vez aportó otras importantes conclusiones que refrendan la importancia de la gestión local como es que existen diversas fuentes y sistemas sectoriales de información con datos útiles en materia de hábitat y viviendas y fuerza calificada para operarlas, las cuales pueden ser mejor aprovechadas por el Municipio y su Sistema de la Vivienda si se solicita conformar por el CAM a la Oficina Municipal de Estadísticas (OME) un </w:t>
      </w:r>
      <w:r>
        <w:rPr>
          <w:rFonts w:cs="Arial" w:ascii="Arial" w:hAnsi="Arial"/>
          <w:b/>
          <w:bCs/>
          <w:sz w:val="22"/>
          <w:szCs w:val="22"/>
          <w:lang w:val="es-MX"/>
        </w:rPr>
        <w:t>Servicio Local de Información Intersectorial</w:t>
      </w:r>
      <w:r>
        <w:rPr>
          <w:rFonts w:cs="Arial" w:ascii="Arial" w:hAnsi="Arial"/>
          <w:bCs/>
          <w:sz w:val="22"/>
          <w:szCs w:val="22"/>
          <w:lang w:val="es-MX"/>
        </w:rPr>
        <w:t xml:space="preserve"> sobre el tema, </w:t>
      </w:r>
      <w:r>
        <w:rPr>
          <w:rFonts w:cs="Arial" w:ascii="Arial" w:hAnsi="Arial"/>
          <w:b/>
          <w:bCs/>
          <w:sz w:val="22"/>
          <w:szCs w:val="22"/>
          <w:lang w:val="es-MX"/>
        </w:rPr>
        <w:t>cuyos</w:t>
      </w:r>
      <w:r>
        <w:rPr>
          <w:rFonts w:cs="Arial" w:ascii="Arial" w:hAnsi="Arial"/>
          <w:b/>
          <w:bCs/>
          <w:sz w:val="22"/>
          <w:szCs w:val="22"/>
        </w:rPr>
        <w:t xml:space="preserve"> resultados tendrían un valor agregado superior si se logra una adecuada integración de los Actores Locales en torno al problema</w:t>
      </w:r>
      <w:r>
        <w:rPr>
          <w:rFonts w:cs="Arial" w:ascii="Arial" w:hAnsi="Arial"/>
          <w:bCs/>
          <w:sz w:val="22"/>
          <w:szCs w:val="22"/>
        </w:rPr>
        <w:t xml:space="preserve"> y al Gobierno Local.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lang w:val="es-MX"/>
        </w:rPr>
        <w:t>En esta experiencia s</w:t>
      </w:r>
      <w:r>
        <w:rPr>
          <w:rFonts w:cs="Arial" w:ascii="Arial" w:hAnsi="Arial"/>
          <w:bCs/>
          <w:sz w:val="22"/>
          <w:szCs w:val="22"/>
        </w:rPr>
        <w:t xml:space="preserve">e aplicó una Ficha Informativa en una Circunscripción del Municipio, se estructuró un Sistema de trabajo para obtener y procesar la información y se elaboraron Indicadores y una Base Preliminar de datos que demostraron constituir una mejor herramienta de dirección para la gestión local de la vivienda en un territorio, tanto desde el Gobierno como desde la UMIV y sus técnicos, pues permite disponer de más y mejor información que la actual, conservarla y actualizarla y con ella determinar más certeramente las Acciones Constructivas a acometer en el área estudiada.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Como resultado de ello se valoró proponer al CAM ampliar progresivamente esta experiencia a todo el Consejo Popular analizado e integrarla al GIS que ya se posee, aunque se comprendió que para extenderla a todo el Municipio requieren de recursos adicionales a obtener, así como capacitar y entrenar al personal involucrado en la operación del Sistema, lo cual puede ser la génesis de un Proyecto Local a preparar.</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En el caso de Caibarién, el estudio realizado</w:t>
      </w:r>
      <w:r>
        <w:rPr>
          <w:rFonts w:cs="Arial" w:ascii="Arial" w:hAnsi="Arial"/>
          <w:bCs/>
          <w:sz w:val="22"/>
          <w:szCs w:val="22"/>
        </w:rPr>
        <w:t xml:space="preserve"> ratificó la existencia de un grupo de problemas presentes en la legislación hasta entonces vigente que limitaban tanto el accionar de la población por Esfuerzo Propio como el logro de una gestión local eficaz de la conservación y rehabilitación de viviendas. Estos resultados se pusieron a disposición del Dpto. Jurídico de la Dirección Provincial de la Vivienda de Villa Clara (DPV) y le sirvieron para participar en la elaboración de las propuestas de modificación realizadas a la Resolución # 330 del INV y a su vez pueden contribuir a mejorar la implementación de las nuevas disposiciones jurídicas aprobadas.</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rPr>
        <w:t>También dicho análisis permitió identificar otros aspectos que aún se mantienen como son: la falta de unidad conceptual en la definición del contenido y alcance de las diferentes acciones constructivas de conservación y rehabilitación, que no se precisan los términos legales de todos los procedimientos a ejecutar, lo limitado del concepto que define la licitud de los materiales adquiridos, el aún alto número de trámites y pasos establecidos, la existencia en algunos casos de violaciones de la jerarquía normativa y las insuficiencias presentes en la labor de algunos Actores Locales implicados en la gestión local de estos programas de la vivienda.</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rPr>
        <w:t xml:space="preserve">En este estudio se confirmó la necesidad de que </w:t>
      </w:r>
      <w:r>
        <w:rPr>
          <w:rFonts w:cs="Arial" w:ascii="Arial" w:hAnsi="Arial"/>
          <w:b/>
          <w:bCs/>
          <w:sz w:val="22"/>
          <w:szCs w:val="22"/>
        </w:rPr>
        <w:t>para que esta labor sea más efectiva, todos los Actores involucrados, deben estar mejor preparados para asumir su rol y poseer las condiciones y recursos básicos para cumplirlo</w:t>
      </w:r>
      <w:r>
        <w:rPr>
          <w:rFonts w:cs="Arial" w:ascii="Arial" w:hAnsi="Arial"/>
          <w:bCs/>
          <w:sz w:val="22"/>
          <w:szCs w:val="22"/>
        </w:rPr>
        <w:t xml:space="preserve"> y la importancia de </w:t>
      </w:r>
      <w:r>
        <w:rPr>
          <w:rFonts w:cs="Arial" w:ascii="Arial" w:hAnsi="Arial"/>
          <w:b/>
          <w:bCs/>
          <w:sz w:val="22"/>
          <w:szCs w:val="22"/>
        </w:rPr>
        <w:t>informar más y mejor a la ciudadanía y a sus representantes</w:t>
      </w:r>
      <w:r>
        <w:rPr>
          <w:rFonts w:cs="Arial" w:ascii="Arial" w:hAnsi="Arial"/>
          <w:bCs/>
          <w:sz w:val="22"/>
          <w:szCs w:val="22"/>
        </w:rPr>
        <w:t xml:space="preserve"> para el logro de una mejor atención y tramitación local, lo que puede ser clave, atendiendo a las últimas decisiones nacionales en esta esfera.</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 xml:space="preserve">La experiencia investigativa y de trabajo conjunto que los especialistas de la UCLV tienen con las estructuras municipales de gobierno y la Vivienda en la provincia de Villa Clara y en otras regiones del país permiten confirmar que </w:t>
      </w:r>
      <w:r>
        <w:rPr>
          <w:rFonts w:cs="Arial" w:ascii="Arial" w:hAnsi="Arial"/>
          <w:b/>
          <w:sz w:val="22"/>
          <w:szCs w:val="22"/>
        </w:rPr>
        <w:t>perfeccionando la gestión local, urbana y habitacional se pueden lograr resultados superiores en la implementación de los programas inversionistas de construcción, conservación y rehabilitación de viviendas</w:t>
      </w:r>
      <w:r>
        <w:rPr>
          <w:rFonts w:cs="Arial" w:ascii="Arial" w:hAnsi="Arial"/>
          <w:sz w:val="22"/>
          <w:szCs w:val="22"/>
        </w:rPr>
        <w:t xml:space="preserve"> y que </w:t>
      </w:r>
      <w:r>
        <w:rPr>
          <w:rFonts w:cs="Arial" w:ascii="Arial" w:hAnsi="Arial"/>
          <w:b/>
          <w:sz w:val="22"/>
          <w:szCs w:val="22"/>
        </w:rPr>
        <w:t>en el perfeccionamiento de este quehacer cotidiano se encuentran las mayores reservas del país para dar un vuelco sustancial a su problemática del hábitat.</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Construir, conservar o rehabilitar, he ahí el dilema.</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La solución práctica más común a las demandas sociales en materia habitacional pasa generalmente por la promoción y ejecución de programas inversionistas inmobiliarios y urbanísticos, en los que, tradicionalmente, el tipo de actuación predominante siempre ha sido la construcción de nuevas obras y en menor medida su conservación o rehabilitación.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Sin embargo, la experiencia nacional e internacional en este tema ha ido confirmando que </w:t>
      </w:r>
      <w:r>
        <w:rPr>
          <w:rFonts w:cs="Arial" w:ascii="Arial" w:hAnsi="Arial"/>
          <w:b/>
          <w:sz w:val="22"/>
          <w:szCs w:val="22"/>
        </w:rPr>
        <w:t>solo es sustentable un programa inversionista habitacional que descanse en la promoción paralela de la nueva construcción de inmuebles y urbanizaciones, la adecuada conservación de los que continúan en servicio y la rehabilitación oportuna de los que lo requieran y sea factible recuperar o necesario mejor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Este balance, para que sea adecuado,  debe corresponderse con las características y evolución del fondo habitacional de cada nación y es necesario valorarlo a la luz de todas las consideraciones relativas a la calidad del hábitat antes explicadas. de las circunstancias histórico concretas presentes y de las perspectivas globales a las que se ve abocada la sociedad cubana y su entor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 todas las opciones mencionadas, construir nuevo, sobre todo en emplazamientos naturales acondicionados para ello, es la variante menos compleja y donde el ejecutor tiene menos trabas a la hora de tomar decisiones y es por ello la preferida por muchos, con lo cual también se convierte en el proceso constructivo que más se domina por directivos, especialistas, técnicos y obreros del s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No obstante, las razones y condiciones que durante tantos años pudieron justificar la prevalencia de las nuevas obras por sobre las intervenciones de conservación y rehabilitación en el panorama habitacional cubano han cambiado y por ello es preciso replantearse las prioridades de invers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El acelerado crecimiento de la población, razón que habitualmente justifica políticas habitacionales centradas en la nueva construcción de inmuebles y urbanizaciones y que en Cuba se produjo de manera violenta en los años sesenta a raíz de las mejoras sociales generadas por la Revolución, se ha detenido y </w:t>
      </w:r>
      <w:r>
        <w:rPr>
          <w:rFonts w:cs="Arial" w:ascii="Arial" w:hAnsi="Arial"/>
          <w:b/>
          <w:sz w:val="22"/>
          <w:szCs w:val="22"/>
        </w:rPr>
        <w:t>desde el pasado año la población cubana ha comenzado a descender y a envejecer</w:t>
      </w:r>
      <w:r>
        <w:rPr>
          <w:rFonts w:cs="Arial" w:ascii="Arial" w:hAnsi="Arial"/>
          <w:sz w:val="22"/>
          <w:szCs w:val="22"/>
        </w:rPr>
        <w:t xml:space="preserve"> en un proceso inevitable dado los actuales indicadores de fecundidad, masculinidad, esperanza de vida, migración externa y de número de hijos por pareja, los que a su vez </w:t>
      </w:r>
      <w:r>
        <w:rPr>
          <w:rFonts w:cs="Arial" w:ascii="Arial" w:hAnsi="Arial"/>
          <w:b/>
          <w:sz w:val="22"/>
          <w:szCs w:val="22"/>
        </w:rPr>
        <w:t>permiten vaticinar proyecciones demográficas a mediano y largo plazo que trastocan los paradigmas de calidad del hábitat cubano.</w:t>
      </w:r>
    </w:p>
    <w:p>
      <w:pPr>
        <w:pStyle w:val="Normal"/>
        <w:spacing w:lineRule="auto" w:line="360"/>
        <w:jc w:val="both"/>
        <w:rPr>
          <w:rFonts w:ascii="Arial" w:hAnsi="Arial" w:cs="Arial"/>
          <w:sz w:val="22"/>
          <w:szCs w:val="22"/>
        </w:rPr>
      </w:pPr>
      <w:r>
        <w:rPr>
          <w:rFonts w:cs="Arial" w:ascii="Arial" w:hAnsi="Arial"/>
          <w:sz w:val="22"/>
          <w:szCs w:val="22"/>
        </w:rPr>
        <w:t xml:space="preserve">Cuantitativa y teóricamente, las capacidades de alojamiento hoy en servicio en el país pudieran considerarse suficientes, sobre todo si se considera el </w:t>
      </w:r>
      <w:r>
        <w:rPr>
          <w:rFonts w:cs="Arial" w:ascii="Arial" w:hAnsi="Arial"/>
          <w:b/>
          <w:sz w:val="22"/>
          <w:szCs w:val="22"/>
        </w:rPr>
        <w:t>descenso, tanto en el número de habitantes de la nación como de miembros de las familias</w:t>
      </w:r>
      <w:r>
        <w:rPr>
          <w:rFonts w:cs="Arial" w:ascii="Arial" w:hAnsi="Arial"/>
          <w:sz w:val="22"/>
          <w:szCs w:val="22"/>
        </w:rPr>
        <w:t xml:space="preserve">, que ahora apenas rebasa como promedio los tres integrantes por hogar, lo cual, sin embargo, no es uniforme en todos los asentamientos y regiones de la isla, pues </w:t>
      </w:r>
      <w:r>
        <w:rPr>
          <w:rFonts w:cs="Arial" w:ascii="Arial" w:hAnsi="Arial"/>
          <w:b/>
          <w:sz w:val="22"/>
          <w:szCs w:val="22"/>
        </w:rPr>
        <w:t>en el Censo Nacional de Población y Viviendas del 2002 se reportaron cerca de 86 000 viviendas con un índice de ocupación de más de 7 habitantes por inmue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a situación, reitera la </w:t>
      </w:r>
      <w:r>
        <w:rPr>
          <w:rFonts w:cs="Arial" w:ascii="Arial" w:hAnsi="Arial"/>
          <w:b/>
          <w:sz w:val="22"/>
          <w:szCs w:val="22"/>
        </w:rPr>
        <w:t>necesidad de un conocimiento preciso de la situación y demanda habitacional de cada asentamiento, municipio y provincia del país</w:t>
      </w:r>
      <w:r>
        <w:rPr>
          <w:rFonts w:cs="Arial" w:ascii="Arial" w:hAnsi="Arial"/>
          <w:sz w:val="22"/>
          <w:szCs w:val="22"/>
        </w:rPr>
        <w:t>, pues una parte del déficit cuantitativo que se requiere solucionar por la vía de la nueva ejecución de viviendas pasa por ofrecer alojamiento a los núcleos familiares que hoy conviven con otros en un mismo inmueble y con insuficientes dormitorios para todos sus miembros, lo cual implica hacinamiento e inadecuadas condiciones de vida cuyos efectos negativos en la estabilidad de la familia son innegab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mbos fenómenos, hacinamiento y decrecimiento familiar, que se manifiestan de diferente forma en los distintos territorios del país, se relacionan entre sí, y han estado motivados, entre otras causas, por los problemas habitacionales no resueltos con anterioridad, en especial la sensible reducción en la terminación de nuevas viviendas o de la entrega de materiales a la ciudadanía para ampliar, reparar o mejorar sus casas que se produjo desde finales de los noventa hasta inicios del actual decenio. (ver Gráfic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 xml:space="preserve">Esta transformación de los patrones demográficos nacionales han traído además otras implicaciones, </w:t>
      </w:r>
      <w:r>
        <w:rPr>
          <w:rFonts w:cs="Arial" w:ascii="Arial" w:hAnsi="Arial"/>
          <w:b/>
          <w:sz w:val="22"/>
          <w:szCs w:val="22"/>
        </w:rPr>
        <w:t>el aumento del número de adultos mayores habitando las viviendas en servicio anticipa la necesidad de acondicionar las mismas a las nuevas exigencias de sus moradores</w:t>
      </w:r>
      <w:r>
        <w:rPr>
          <w:rFonts w:cs="Arial" w:ascii="Arial" w:hAnsi="Arial"/>
          <w:sz w:val="22"/>
          <w:szCs w:val="22"/>
        </w:rPr>
        <w:t xml:space="preserve"> y de prever un sostenido movimiento entre propietarios en el caso de los inmuebles cuyas limitaciones para los ancianos no puedan ser resueltas, como es el tema de los apartamentos en plantas altas de edificios multifamiliares sin ascens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 lo anterior habría que añadir que Cuba es el archipiélago más poblado y con más endemismo en flora y fauna del Caribe insular, con una densidad de unos 103 habitantes por kilómetro cuadrado, limitados recursos hídricos muy dependientes de las lluvias de su período húmedo que renuevan su manto freático y sus embalses; con solo un 35% de los suelos con capacidad productiva para asegurar la alimentación de su población y otras producciones, así como con una superficie forestal en lenta recuperación tras más de 500 años de agricultura extensiva y 1414 especies de flora vascular amenazadas, al igual que otras 181 de anim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Para este tan frágil ecosistema insular no es recomendable seguir consumiendo terreno virgen de la isla y con ello contaminando su atmósfera, su suelo y sus aguas por la expansión de sus asentamientos humanos </w:t>
      </w:r>
      <w:r>
        <w:rPr>
          <w:rFonts w:cs="Arial" w:ascii="Arial" w:hAnsi="Arial"/>
          <w:sz w:val="22"/>
          <w:szCs w:val="22"/>
        </w:rPr>
        <w:t>pues como resultado de tal fenómeno en el último medio siglo muchos de los ya existentes han llegado hasta duplicar su extensión origi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tros impactos negativos de este modelo de desarrollo urbanístico son el </w:t>
      </w:r>
      <w:r>
        <w:rPr>
          <w:rFonts w:cs="Arial" w:ascii="Arial" w:hAnsi="Arial"/>
          <w:b/>
          <w:sz w:val="22"/>
          <w:szCs w:val="22"/>
        </w:rPr>
        <w:t>encarecimiento y complicación de la infraestructura y los servicios básicos asociados al hábitat</w:t>
      </w:r>
      <w:r>
        <w:rPr>
          <w:rFonts w:cs="Arial" w:ascii="Arial" w:hAnsi="Arial"/>
          <w:sz w:val="22"/>
          <w:szCs w:val="22"/>
        </w:rPr>
        <w:t xml:space="preserve"> ante las dificultades para asegurar su operación y mantenimiento efectivos producto del alargamiento y ramificación de las redes y el incremento de las áreas y población a beneficiar, con lo cual también se eleva el costo del suelo urbanizado y en consecuencia de las edificacio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ctualmente, según datos del Instituto Nacional de Recursos Hidráulicos (INRH), solo llega a los hogares cubanos el 67% del agua bombeada y se conoce la gran inversión que se ejecuta  nacionalmente por la Empresa Eléctrica para resolver el problema de la inestabilidad en el voltaje a lograr en todas las viviendas con ese servicio y de las aún muy necesarias y de gran volumen que se requieren para mejorar el transporte público, alo que se suma que el 22,6% de los viales urbanos en uso se encuentran en regular y mal estado de conserv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e lo hasta aquí expuesto se desprende que </w:t>
      </w:r>
      <w:r>
        <w:rPr>
          <w:rFonts w:cs="Arial" w:ascii="Arial" w:hAnsi="Arial"/>
          <w:b/>
          <w:sz w:val="22"/>
          <w:szCs w:val="22"/>
        </w:rPr>
        <w:t>lo más sustentable en las actuales condiciones es que las nuevas inversiones en materia de vivienda se ejecuten en el interior de las tramas urbanas existentes</w:t>
      </w:r>
      <w:r>
        <w:rPr>
          <w:rFonts w:cs="Arial" w:ascii="Arial" w:hAnsi="Arial"/>
          <w:sz w:val="22"/>
          <w:szCs w:val="22"/>
        </w:rPr>
        <w:t>, ya sea por la vía de la inserción en ellas de obras nuevas como por la remodelación de inmuebles y urbanizaciones exist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ero </w:t>
      </w:r>
      <w:r>
        <w:rPr>
          <w:rFonts w:cs="Arial" w:ascii="Arial" w:hAnsi="Arial"/>
          <w:b/>
          <w:sz w:val="22"/>
          <w:szCs w:val="22"/>
        </w:rPr>
        <w:t>las razones que en estos tiempos inclinan la prioridad hacia la conservación y rehabilitación del fondo habitacional cubano se encuentran en datos relativos a la calidad integral del hábitat</w:t>
      </w:r>
      <w:r>
        <w:rPr>
          <w:rFonts w:cs="Arial" w:ascii="Arial" w:hAnsi="Arial"/>
          <w:sz w:val="22"/>
          <w:szCs w:val="22"/>
        </w:rPr>
        <w:t xml:space="preserve"> que pueden encontrarse al valorar e integrar algunas de las informaciones que manejan el Instituto Nacional de la Vivienda (INV) y otras que se publican por la Oficina Nacional de Estadísticas (ONE) en su Anuario Estadístico de Cub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ese a lo mucho que se avanzado en este sentido en el país y a los positivos indicadores de salud, educación, empleo y otros que exhibe la nación y que la sitúan entre las de más alto Índice de Desarrollo Humano (IDH) del llamado Tercer Mundo, </w:t>
      </w:r>
      <w:r>
        <w:rPr>
          <w:rFonts w:cs="Arial" w:ascii="Arial" w:hAnsi="Arial"/>
          <w:b/>
          <w:sz w:val="22"/>
          <w:szCs w:val="22"/>
        </w:rPr>
        <w:t>hay un conjunto de aspectos que refuerzan la urgente necesidad de rehabilitar cualitativamente el fondo habitacional en servicio y lograr preservar el más adecuado para que no se deprecie, deteriore o inhabilite</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tre los elementos a considerar al respecto está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pPr>
      <w:r>
        <w:rPr>
          <w:rFonts w:cs="Arial" w:ascii="Arial" w:hAnsi="Arial"/>
          <w:b/>
          <w:sz w:val="22"/>
          <w:szCs w:val="22"/>
        </w:rPr>
        <w:t>El 42% de las viviendas del país (1 492 520) se consideran en Regular y Mal Estado Técnico y de ellas se estima que unas 140 772 son irreparables y es necesario reponerlas, como otras 419 897 viviendas consideradas No Adecuadas, el 11,75% de todas las que se hallan en servicio.</w:t>
      </w:r>
    </w:p>
    <w:p>
      <w:pPr>
        <w:pStyle w:val="Normal"/>
        <w:numPr>
          <w:ilvl w:val="0"/>
          <w:numId w:val="5"/>
        </w:numPr>
        <w:spacing w:lineRule="auto" w:line="360"/>
        <w:jc w:val="both"/>
        <w:rPr/>
      </w:pPr>
      <w:r>
        <w:rPr>
          <w:rFonts w:cs="Arial" w:ascii="Arial" w:hAnsi="Arial"/>
          <w:b/>
          <w:sz w:val="22"/>
          <w:szCs w:val="22"/>
        </w:rPr>
        <w:t>Un total de 399 641 viviendas (11,18% del fondo) se clasifican como Viviendas Precarias, por tener piso de tierra, ser habitaciones de cuarterías, ciudadelas o pasajes o estar ubicadas en focos o asentamientos insalubres.</w:t>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El 4% de las unidades de alojamiento ocupadas no tienen cocina y el 3% tienen el servicio sanitario fuera del inmueble.</w:t>
      </w:r>
    </w:p>
    <w:p>
      <w:pPr>
        <w:pStyle w:val="Normal"/>
        <w:numPr>
          <w:ilvl w:val="0"/>
          <w:numId w:val="5"/>
        </w:numPr>
        <w:spacing w:lineRule="auto" w:line="360"/>
        <w:jc w:val="both"/>
        <w:rPr/>
      </w:pPr>
      <w:r>
        <w:rPr>
          <w:rFonts w:cs="Arial" w:ascii="Arial" w:hAnsi="Arial"/>
          <w:b/>
          <w:sz w:val="22"/>
          <w:szCs w:val="22"/>
        </w:rPr>
        <w:t>El 22% de la población no tiene conexión de agua en su vivienda y el 18% de la misma accede al preciado líquido fuera de su hogar.</w:t>
      </w:r>
    </w:p>
    <w:p>
      <w:pPr>
        <w:pStyle w:val="Normal"/>
        <w:numPr>
          <w:ilvl w:val="0"/>
          <w:numId w:val="5"/>
        </w:numPr>
        <w:spacing w:lineRule="auto" w:line="360"/>
        <w:jc w:val="both"/>
        <w:rPr/>
      </w:pPr>
      <w:r>
        <w:rPr>
          <w:rFonts w:cs="Arial" w:ascii="Arial" w:hAnsi="Arial"/>
          <w:b/>
          <w:sz w:val="22"/>
          <w:szCs w:val="22"/>
        </w:rPr>
        <w:t>Solo el 38,8% de la población cuenta con servicio de alcantarillado y el 56,3% emplea el sistema de foso séptico o letrina; en general el 30% no cuenta con ninguna de las dos primeras formas de evacuación de residuales hidrosanitarios.</w:t>
      </w:r>
    </w:p>
    <w:p>
      <w:pPr>
        <w:pStyle w:val="Normal"/>
        <w:spacing w:lineRule="auto" w:line="360"/>
        <w:ind w:left="42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Las estadísticas no manejan otros problemas de habitabilidad como son el índice de superficie útil por habitante, la altura del puntal de los inmuebles, los parámetros de iluminación, ventilación, humedad, aislamiento acústico y térmico, etc presentes en el interior de las viviendas y la efectividad en el funcionamiento de todas las instalaciones técnicas con que estas se hallan equipadas, sin embargo, </w:t>
      </w:r>
      <w:r>
        <w:rPr>
          <w:rFonts w:cs="Arial" w:ascii="Arial" w:hAnsi="Arial"/>
          <w:b/>
          <w:sz w:val="22"/>
          <w:szCs w:val="22"/>
        </w:rPr>
        <w:t>las cifras anteriores demuestran que existe un por ciento no despreciable de viviendas en el fondo que requiere un mejoramiento significativo para elevar sus condiciones de  habitabilidad y también la calidad de vida de sus ocupant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os problemas se refuerzan si a ello se suman otras consideraciones en el orden técnico – constructivo de ese mismo fondo habitacional como son las siguientes: </w:t>
      </w:r>
    </w:p>
    <w:p>
      <w:pPr>
        <w:pStyle w:val="Normal"/>
        <w:spacing w:lineRule="auto" w:line="360"/>
        <w:ind w:left="420"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El 24,6% de las viviendas actualmente ocupadas tiene más de 60 años de explotación y muchas de ellas conforman la mayor parte de los centros histórico -  urbanos de las principales ciudades de la nación.</w:t>
      </w:r>
    </w:p>
    <w:p>
      <w:pPr>
        <w:pStyle w:val="Normal"/>
        <w:numPr>
          <w:ilvl w:val="0"/>
          <w:numId w:val="5"/>
        </w:numPr>
        <w:spacing w:lineRule="auto" w:line="360"/>
        <w:jc w:val="both"/>
        <w:rPr>
          <w:rFonts w:ascii="Arial" w:hAnsi="Arial" w:cs="Arial"/>
          <w:b/>
          <w:b/>
          <w:sz w:val="22"/>
          <w:szCs w:val="22"/>
        </w:rPr>
      </w:pPr>
      <w:r>
        <w:rPr>
          <w:rFonts w:cs="Arial" w:ascii="Arial" w:hAnsi="Arial"/>
          <w:b/>
          <w:sz w:val="22"/>
          <w:szCs w:val="22"/>
        </w:rPr>
        <w:t>Se estima que más del 70% de las ciudadelas y cuarterías del país, para mejorar su situación, deben ser erradicadas y reconstruidas pues por sus condiciones físicas y de ubicación no admiten remodelación.</w:t>
      </w:r>
    </w:p>
    <w:p>
      <w:pPr>
        <w:pStyle w:val="Normal"/>
        <w:numPr>
          <w:ilvl w:val="0"/>
          <w:numId w:val="5"/>
        </w:numPr>
        <w:spacing w:lineRule="auto" w:line="360"/>
        <w:jc w:val="both"/>
        <w:rPr/>
      </w:pPr>
      <w:r>
        <w:rPr>
          <w:rFonts w:cs="Arial" w:ascii="Arial" w:hAnsi="Arial"/>
          <w:b/>
          <w:sz w:val="22"/>
          <w:szCs w:val="22"/>
        </w:rPr>
        <w:t>El 27% de los Apartamentos existentes (169 360) se clasifican en Regular o Mal estado técnico (representan el 11,3% de las viviendas así evaluadas) y están localizados en 12 393 edificios multifamiliares que constituyen inmuebles de muy compleja rehabilitación.</w:t>
      </w:r>
    </w:p>
    <w:p>
      <w:pPr>
        <w:pStyle w:val="Normal"/>
        <w:numPr>
          <w:ilvl w:val="0"/>
          <w:numId w:val="5"/>
        </w:numPr>
        <w:spacing w:lineRule="auto" w:line="360"/>
        <w:jc w:val="both"/>
        <w:rPr/>
      </w:pPr>
      <w:r>
        <w:rPr>
          <w:rFonts w:cs="Arial" w:ascii="Arial" w:hAnsi="Arial"/>
          <w:b/>
          <w:sz w:val="22"/>
          <w:szCs w:val="22"/>
        </w:rPr>
        <w:t>Un 30% del fondo habitacional está clasificado en las Tipologías Constructivas IV y V, las más vulnerables ante desastres naturales, aunque el 51% está techado con soluciones de cubierta ligeras y un 23% posee paredes de tablas de madera u otros materiales menos duraderos.</w:t>
      </w:r>
    </w:p>
    <w:p>
      <w:pPr>
        <w:pStyle w:val="Normal"/>
        <w:numPr>
          <w:ilvl w:val="0"/>
          <w:numId w:val="5"/>
        </w:numPr>
        <w:spacing w:lineRule="auto" w:line="360"/>
        <w:jc w:val="both"/>
        <w:rPr/>
      </w:pPr>
      <w:r>
        <w:rPr>
          <w:rFonts w:cs="Arial" w:ascii="Arial" w:hAnsi="Arial"/>
          <w:b/>
          <w:sz w:val="22"/>
          <w:szCs w:val="22"/>
        </w:rPr>
        <w:t>Del año 2000 al 2005 se han producido 49 525 bajas físicas del fondo habitacional.</w:t>
      </w:r>
    </w:p>
    <w:p>
      <w:pPr>
        <w:pStyle w:val="Normal"/>
        <w:numPr>
          <w:ilvl w:val="0"/>
          <w:numId w:val="5"/>
        </w:numPr>
        <w:spacing w:lineRule="auto" w:line="360"/>
        <w:jc w:val="both"/>
        <w:rPr/>
      </w:pPr>
      <w:r>
        <w:rPr>
          <w:rFonts w:cs="Arial" w:ascii="Arial" w:hAnsi="Arial"/>
          <w:b/>
          <w:sz w:val="22"/>
          <w:szCs w:val="22"/>
        </w:rPr>
        <w:t xml:space="preserve">Del 2001 al 2005 han sido dañadas, en diferente magnitud y como consecuencia solo de los ciclones tropicales que han afectado la nación, 1 526 028 viviendas, el equivalente al 42,7% del fondo en servicio y el resarcimiento de dichos daños ha costado al país 2 816, 5 millones de pesos cubanos convertibles. </w:t>
      </w:r>
    </w:p>
    <w:p>
      <w:pPr>
        <w:pStyle w:val="Normal"/>
        <w:spacing w:lineRule="auto" w:line="360"/>
        <w:ind w:left="420" w:hanging="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Todas estas situaciones de precariedad habitacional solo pueden resolverse por la vía de la rehabilitación integral de los inmuebles afectados</w:t>
      </w:r>
      <w:r>
        <w:rPr>
          <w:rFonts w:cs="Arial" w:ascii="Arial" w:hAnsi="Arial"/>
          <w:sz w:val="22"/>
          <w:szCs w:val="22"/>
        </w:rPr>
        <w:t>, cuyo costo total debe resultar inferior al de una inversión nueva en lotes periféricos, si se considera que en estas intervenciones no se requiere adquirir ni preparar o urbanizar el terreno, se aprovecha parcialmente la estructura del inmueble, una de las partes más costosas de cualquier vivienda, y que se debe reciclar con inteligencia todo lo que sea posible de la misma, sin tener que reubicar temporal o definitivamente a los moradores en espera de la conclusión de las nuevas capacidad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imismo, </w:t>
      </w:r>
      <w:r>
        <w:rPr>
          <w:rFonts w:cs="Arial" w:ascii="Arial" w:hAnsi="Arial"/>
          <w:b/>
          <w:sz w:val="22"/>
          <w:szCs w:val="22"/>
        </w:rPr>
        <w:t>sin un consecuente y eficaz programa de conservación habitacional</w:t>
      </w:r>
      <w:r>
        <w:rPr>
          <w:rFonts w:cs="Arial" w:ascii="Arial" w:hAnsi="Arial"/>
          <w:sz w:val="22"/>
          <w:szCs w:val="22"/>
        </w:rPr>
        <w:t xml:space="preserve"> que enfrente el inevitable deterioro de las viviendas en explotación y sobre todo que evite el progreso de patologías de mayor envergadura que afectan seriamente la habitabilidad de los inmuebles o eleven su vulnerabilidad ante los fenómenos hidrometeorológicos que habitualmente afectan la isla, </w:t>
      </w:r>
      <w:r>
        <w:rPr>
          <w:rFonts w:cs="Arial" w:ascii="Arial" w:hAnsi="Arial"/>
          <w:b/>
          <w:sz w:val="22"/>
          <w:szCs w:val="22"/>
        </w:rPr>
        <w:t>tampoco se logra una gestión habitacional sustentable</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Nunca antes se hizo más evidente que para enfrentar con éxito en el orden constructivo el problema habitacional cubano se requiere, según las características y  necesidades de cada territorio del país, armonizar la nueva construcción de viviendas en zonas ya urbanizadas de los asentamientos, preferiblemente con tecnologías que permitan crecer en altura y aprovechar mejor el terreno, para dar respuesta sobre todo a las viviendas que deben reponerse porque son irrecuperables o a las que son necesarias para reducir el hacinamiento presente en otras ya habitadas, con acciones de rehabilitación integral, preferentemente de alcance urbano, que permitan transformar cualitativamente los inmuebles y entornos cuya intervención sea factible y de conservación para impedir a tiempo la inhabilitación, descualificación o pérdida de otras viviendas en servic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Dicha comprensión debe reflejarse en consecuencia en el monto financiero y material que respalde cada uno de estos programas inversionistas, </w:t>
      </w:r>
      <w:r>
        <w:rPr>
          <w:rFonts w:cs="Arial" w:ascii="Arial" w:hAnsi="Arial"/>
          <w:sz w:val="22"/>
          <w:szCs w:val="22"/>
        </w:rPr>
        <w:t>los que se aprueban anualmente como parte de los Presupuestos del Estado, tanto a nivel nacional como provincial y municipal</w:t>
      </w:r>
      <w:r>
        <w:rPr>
          <w:rFonts w:cs="Arial" w:ascii="Arial" w:hAnsi="Arial"/>
          <w:b/>
          <w:sz w:val="22"/>
          <w:szCs w:val="22"/>
        </w:rPr>
        <w:t xml:space="preserve"> </w:t>
      </w:r>
      <w:r>
        <w:rPr>
          <w:rFonts w:cs="Arial" w:ascii="Arial" w:hAnsi="Arial"/>
          <w:sz w:val="22"/>
          <w:szCs w:val="22"/>
        </w:rPr>
        <w:t xml:space="preserve">y </w:t>
      </w:r>
      <w:r>
        <w:rPr>
          <w:rFonts w:cs="Arial" w:ascii="Arial" w:hAnsi="Arial"/>
          <w:b/>
          <w:sz w:val="22"/>
          <w:szCs w:val="22"/>
        </w:rPr>
        <w:t xml:space="preserve">cuya estructuración debe estar en correspondencia con lo que cada localidad necesita objetivamente priorizar, </w:t>
      </w:r>
      <w:r>
        <w:rPr>
          <w:rFonts w:cs="Arial" w:ascii="Arial" w:hAnsi="Arial"/>
          <w:sz w:val="22"/>
          <w:szCs w:val="22"/>
        </w:rPr>
        <w:t>para lo cual se requiere un profundo trabajo previo de diagnóstico de la situación y de intercambio y conciliación con los niveles superiores del gobierno y del sistema institucional de la vivienda y de la planificación económic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Esta posición también presupone la revisión de los Indicadores Técnicos y Económicos que sirven de base para conformar dichos planes, ya que en las investigaciones realizadas se ha comprobado que los planteados para las intervenciones de conservación y rehabilitación pocas veces se ajustan a los requerimientos en insumos, recursos y financiamiento que normalmente se necesita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i/>
          <w:i/>
          <w:sz w:val="22"/>
          <w:szCs w:val="22"/>
        </w:rPr>
      </w:pPr>
      <w:r>
        <w:rPr>
          <w:rFonts w:cs="Arial" w:ascii="Arial" w:hAnsi="Arial"/>
          <w:sz w:val="22"/>
          <w:szCs w:val="22"/>
        </w:rPr>
        <w:t xml:space="preserve">Si tales concepciones se asumen adecuadamente, la tendencia surgida a finales del pasado siglo en algunos centros históricos urbanos que han decidido favorecer prioritariamente la conservación y rehabilitación de su patrimonio edificado por sobre los nuevos desarrollos urbanísticos como parte de su  estrategia para posicionarse en el llamado “mercado mundial de ciudades” se generalizaría en el caso cubano, donde casi el 90% del patrimonio construido lo constituyen viviendas, pero a partir de una evaluación crítica de las demandas habitacionales y capacidades de cada localidad y en función de conformar asentamientos humanos cuya evolución esté más comprometida con la sociedad y los ciudadanos que los habitan, con la ecología, la identidad cultural y la infraestructura tecnológica en ellos presente y con la economía y el desarrollo integral local y nacional.  </w:t>
      </w:r>
    </w:p>
    <w:p>
      <w:pPr>
        <w:pStyle w:val="Normal"/>
        <w:spacing w:lineRule="auto" w:line="360"/>
        <w:jc w:val="both"/>
        <w:rPr>
          <w:rFonts w:ascii="Arial" w:hAnsi="Arial" w:cs="Arial"/>
          <w:i/>
          <w:i/>
          <w:sz w:val="22"/>
          <w:szCs w:val="22"/>
        </w:rPr>
      </w:pPr>
      <w:r>
        <w:rPr>
          <w:rFonts w:cs="Arial" w:ascii="Arial" w:hAnsi="Arial"/>
          <w:i/>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Esta aplicación, que constituyó a la vez un proceso de investigación – acción facilitado por un proyecto de colaboración financiado a la UCLV por la Agencia Suiza para el Desarrollo y la Cooperación (COSUDE), permitió ratificar el valor que una gestión local efectiva en esta materia puede tener para el mejoramiento exitoso y descentralizado de la problemática habitacional de una localidad, una provincia y por ende de un país. </w:t>
      </w:r>
    </w:p>
    <w:p>
      <w:pPr>
        <w:pStyle w:val="Textoindependiente2"/>
        <w:spacing w:lineRule="auto" w:line="360" w:before="0" w:after="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sz w:val="22"/>
          <w:szCs w:val="22"/>
        </w:rPr>
      </w:pPr>
      <w:r>
        <w:rPr>
          <w:rFonts w:cs="Arial" w:ascii="Arial" w:hAnsi="Arial"/>
          <w:sz w:val="22"/>
          <w:szCs w:val="22"/>
        </w:rPr>
        <w:t xml:space="preserve">A partir de un profundo diagnóstico realizado a las diferentes fases de los procesos de gestión habitacional en cuatro municipalidades cubanas a la luz de los preceptos al inicio esbozados y empleando técnicas e instrumentos de investigación concebidos a partir del modelo teórico diseñado académicamente tras una experimentación aplicada en 1998 en Sagua la Grande, se pudo constatar la poca sustentabilidad que persistía en el modelo de gestión local que operaba para enfrentar la problemática habitacional.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De dicho diagnóstico se derivó un Modelo perfeccionado que sumaba la evaluación de los nuevos escenarios existentes tras el paso del huracán “Michelle” y la adopción de nuevas disposiciones legales en materia de vivienda (las Resoluciones del INV 500 del 2000 y 330 del 2001) y volvía a proponer opciones para enfrentar más sustentable y descentralizadamente esta problemática a nivel local a partir de la experiencia práctica de los Actores de base.</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Como para confirmar la validez de dichas propuestas era necesario aplicar al menos alguna de manera experimental y práctica, se procedió a capacitar a un grupo de actores municipales de los cuatro municipios y de común acuerdo con ellos se diseñó la continuación de la colaboración con COSUDE a partir de implementar en dichos territorios al menos una de las recomendaciones derivadas del diagnóstico local y una de las herramientas de gestión propuestas por el Modelo.</w:t>
      </w:r>
    </w:p>
    <w:p>
      <w:pPr>
        <w:pStyle w:val="Textoindependiente2"/>
        <w:spacing w:lineRule="auto" w:line="360" w:before="0" w:after="0"/>
        <w:jc w:val="both"/>
        <w:rPr>
          <w:rFonts w:ascii="Arial" w:hAnsi="Arial" w:cs="Arial"/>
          <w:sz w:val="22"/>
          <w:szCs w:val="22"/>
          <w:u w:val="single"/>
        </w:rPr>
      </w:pPr>
      <w:r>
        <w:rPr>
          <w:rFonts w:cs="Arial" w:ascii="Arial" w:hAnsi="Arial"/>
          <w:sz w:val="22"/>
          <w:szCs w:val="22"/>
          <w:u w:val="single"/>
        </w:rPr>
      </w:r>
    </w:p>
    <w:p>
      <w:pPr>
        <w:pStyle w:val="Textoindependiente2"/>
        <w:spacing w:lineRule="auto" w:line="360" w:before="0" w:after="0"/>
        <w:jc w:val="both"/>
        <w:rPr/>
      </w:pPr>
      <w:r>
        <w:rPr>
          <w:rFonts w:cs="Arial" w:ascii="Arial" w:hAnsi="Arial"/>
          <w:sz w:val="22"/>
          <w:szCs w:val="22"/>
          <w:u w:val="single"/>
        </w:rPr>
        <w:t>Buscando vías para una gestión local diferente.</w:t>
      </w:r>
    </w:p>
    <w:p>
      <w:pPr>
        <w:pStyle w:val="TextBody"/>
        <w:spacing w:lineRule="auto" w:line="360" w:before="0" w:after="0"/>
        <w:jc w:val="both"/>
        <w:rPr>
          <w:rFonts w:ascii="Arial" w:hAnsi="Arial" w:cs="Arial"/>
          <w:sz w:val="22"/>
          <w:szCs w:val="22"/>
          <w:u w:val="single"/>
        </w:rPr>
      </w:pPr>
      <w:r>
        <w:rPr>
          <w:rFonts w:cs="Arial" w:ascii="Arial" w:hAnsi="Arial"/>
          <w:sz w:val="22"/>
          <w:szCs w:val="22"/>
          <w:u w:val="single"/>
        </w:rPr>
      </w:r>
    </w:p>
    <w:p>
      <w:pPr>
        <w:pStyle w:val="TextBody"/>
        <w:spacing w:lineRule="auto" w:line="360" w:before="0" w:after="0"/>
        <w:jc w:val="both"/>
        <w:rPr>
          <w:rFonts w:ascii="Arial" w:hAnsi="Arial" w:cs="Arial"/>
          <w:sz w:val="22"/>
          <w:szCs w:val="22"/>
        </w:rPr>
      </w:pPr>
      <w:r>
        <w:rPr>
          <w:rFonts w:cs="Arial" w:ascii="Arial" w:hAnsi="Arial"/>
          <w:sz w:val="22"/>
          <w:szCs w:val="22"/>
        </w:rPr>
        <w:t>Como parte de la labor de investigación desarrollada, durante el último semestre del 2005 y hasta mediados del 2006 se trabajó en cinco estudios experimentales locales y en evaluar otras experiencias nacionales en este campo, las que se pueden resumir en:</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Crear, poner a funcionar y evaluar la labor de Grupos Gestores Municipales (GGM), entes multisectoriales  que condujeran los diferentes estudios y se constituyeran en una experiencia novedosa y factible para mejorar la gestión local del hábitat, detectando además otras formas organizativas más eficaces que se aplicaran en el país.</w:t>
      </w:r>
    </w:p>
    <w:p>
      <w:pPr>
        <w:pStyle w:val="TextBody"/>
        <w:spacing w:lineRule="auto" w:line="360" w:before="0" w:after="0"/>
        <w:ind w:left="360" w:hanging="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Valorar alternativas e iniciativas locales para elevar la disponibilidad de materiales de construcción para los programas de la vivienda. En un caso se evaluó cómo hacer más sustentable la producción del Taller de Ecomateriales creado en el municipio de Quemado de Güines y en otro estudiar la factibilidad de poder, con decisiones locales, reactivar la producción de un Tejar propiedad de la Empresa Provincial de Mantenimiento y Construcción del Poder Popular en el municipio de Camajuaní (EMCPP). Asimismo se evaluaron otras experiencias en ejecución en otras municipalidades del país.</w:t>
      </w:r>
    </w:p>
    <w:p>
      <w:pPr>
        <w:pStyle w:val="TextBody"/>
        <w:spacing w:lineRule="auto" w:line="360" w:before="0" w:after="0"/>
        <w:ind w:left="360" w:hanging="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Concebir y aplicar experimentalmente en una circunscripción urbana del municipio de Sagua la Grande un Sistema de Información Local Intersectorial sobre la problemática habitacional que mejorara la toma de decisiones del gobierno y el sistema de la vivienda en el territorio.</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numPr>
          <w:ilvl w:val="0"/>
          <w:numId w:val="6"/>
        </w:numPr>
        <w:spacing w:lineRule="auto" w:line="360" w:before="0" w:after="0"/>
        <w:jc w:val="both"/>
        <w:rPr>
          <w:rFonts w:ascii="Arial" w:hAnsi="Arial" w:cs="Arial"/>
          <w:sz w:val="22"/>
          <w:szCs w:val="22"/>
        </w:rPr>
      </w:pPr>
      <w:r>
        <w:rPr>
          <w:rFonts w:cs="Arial" w:ascii="Arial" w:hAnsi="Arial"/>
          <w:sz w:val="22"/>
          <w:szCs w:val="22"/>
        </w:rPr>
        <w:t>Evaluar las barreras técnicas y legales que limitaban la conservación y rehabilitación de viviendas por esfuerzo propio de la población y definir cuales pueden resolverse localmente, para lo cual se realizó un estudio en el municipio de Caibarién y posteriormente se ejecutó otro en el de Santa Clara.</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En cuanto a la implementación de los Grupos Gestores Municipales (GGM), a pesar de la complejidad del tema a que se enfrentan, se comprobó que </w:t>
      </w:r>
      <w:r>
        <w:rPr>
          <w:rFonts w:cs="Arial" w:ascii="Arial" w:hAnsi="Arial"/>
          <w:b/>
          <w:bCs/>
          <w:sz w:val="22"/>
          <w:szCs w:val="22"/>
          <w:lang w:val="es-MX"/>
        </w:rPr>
        <w:t xml:space="preserve">son una estructura de gestión más adecuada para enfrentar la problemática habitacional porque permiten </w:t>
      </w:r>
      <w:r>
        <w:rPr>
          <w:rFonts w:cs="Arial" w:ascii="Arial" w:hAnsi="Arial"/>
          <w:b/>
          <w:bCs/>
          <w:sz w:val="22"/>
          <w:szCs w:val="22"/>
        </w:rPr>
        <w:t>estructurar mejor la imprescindible actuación integrada de los Actores de un Municipio</w:t>
      </w:r>
      <w:r>
        <w:rPr>
          <w:rFonts w:cs="Arial" w:ascii="Arial" w:hAnsi="Arial"/>
          <w:bCs/>
          <w:sz w:val="22"/>
          <w:szCs w:val="22"/>
        </w:rPr>
        <w:t xml:space="preserve"> en función </w:t>
      </w:r>
      <w:r>
        <w:rPr>
          <w:rFonts w:cs="Arial" w:ascii="Arial" w:hAnsi="Arial"/>
          <w:bCs/>
          <w:sz w:val="22"/>
          <w:szCs w:val="22"/>
          <w:lang w:val="es-MX"/>
        </w:rPr>
        <w:t>resultados</w:t>
      </w:r>
      <w:r>
        <w:rPr>
          <w:rFonts w:cs="Arial" w:ascii="Arial" w:hAnsi="Arial"/>
          <w:bCs/>
          <w:sz w:val="22"/>
          <w:szCs w:val="22"/>
        </w:rPr>
        <w:t xml:space="preserve"> </w:t>
      </w:r>
      <w:r>
        <w:rPr>
          <w:rFonts w:cs="Arial" w:ascii="Arial" w:hAnsi="Arial"/>
          <w:bCs/>
          <w:sz w:val="22"/>
          <w:szCs w:val="22"/>
          <w:lang w:val="es-MX"/>
        </w:rPr>
        <w:t xml:space="preserve">más integrales, sustentables y descentralizados </w:t>
      </w:r>
      <w:r>
        <w:rPr>
          <w:rFonts w:cs="Arial" w:ascii="Arial" w:hAnsi="Arial"/>
          <w:bCs/>
          <w:sz w:val="22"/>
          <w:szCs w:val="22"/>
        </w:rPr>
        <w:t>en la gestión de los programas de construcción, conservación y rehabilitación de viviendas, pues su labor aportó mejores alternativas y soluciones a los distintos problemas enfrentados en los territorios.</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También se comprobó que </w:t>
      </w:r>
      <w:r>
        <w:rPr>
          <w:rFonts w:cs="Arial" w:ascii="Arial" w:hAnsi="Arial"/>
          <w:b/>
          <w:bCs/>
          <w:sz w:val="22"/>
          <w:szCs w:val="22"/>
          <w:lang w:val="es-MX"/>
        </w:rPr>
        <w:t>su conformación es perfectamente viable</w:t>
      </w:r>
      <w:r>
        <w:rPr>
          <w:rFonts w:cs="Arial" w:ascii="Arial" w:hAnsi="Arial"/>
          <w:bCs/>
          <w:sz w:val="22"/>
          <w:szCs w:val="22"/>
          <w:lang w:val="es-MX"/>
        </w:rPr>
        <w:t xml:space="preserve"> en las condiciones cubanas y es posible lograrla a partir de una decisión de los órganos locales de gobierno en cada territorio, así como que </w:t>
      </w:r>
      <w:r>
        <w:rPr>
          <w:rFonts w:cs="Arial" w:ascii="Arial" w:hAnsi="Arial"/>
          <w:bCs/>
          <w:sz w:val="22"/>
          <w:szCs w:val="22"/>
        </w:rPr>
        <w:t xml:space="preserve">el papel de coordinador del GGM, para que sea exitoso, debe  recaer en un miembro capaz del </w:t>
      </w:r>
      <w:r>
        <w:rPr>
          <w:rFonts w:cs="Arial" w:ascii="Arial" w:hAnsi="Arial"/>
          <w:bCs/>
          <w:sz w:val="22"/>
          <w:szCs w:val="22"/>
          <w:lang w:val="es-MX"/>
        </w:rPr>
        <w:t>Consejo de Administración Municipal (</w:t>
      </w:r>
      <w:r>
        <w:rPr>
          <w:rFonts w:cs="Arial" w:ascii="Arial" w:hAnsi="Arial"/>
          <w:bCs/>
          <w:sz w:val="22"/>
          <w:szCs w:val="22"/>
        </w:rPr>
        <w:t xml:space="preserve">CAM), </w:t>
      </w:r>
      <w:r>
        <w:rPr>
          <w:rFonts w:cs="Arial" w:ascii="Arial" w:hAnsi="Arial"/>
          <w:b/>
          <w:bCs/>
          <w:sz w:val="22"/>
          <w:szCs w:val="22"/>
        </w:rPr>
        <w:t>ratificando el imprescindible liderazgo del Gobierno Local</w:t>
      </w:r>
      <w:r>
        <w:rPr>
          <w:rFonts w:cs="Arial" w:ascii="Arial" w:hAnsi="Arial"/>
          <w:bCs/>
          <w:sz w:val="22"/>
          <w:szCs w:val="22"/>
        </w:rPr>
        <w:t xml:space="preserve"> para propiciar una adecuada gestión de los programas municipales de la vivienda, además del rol decisivo que para alcanzar eficacia en ello poseen las DMV y UMIV de cada localidad.</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rPr>
        <w:t xml:space="preserve">Se confirmó el papel vital de los cuadros en esta labor y la necesidad de que para que la gestión de cualquier estructura creada sea más efectiva, </w:t>
      </w:r>
      <w:r>
        <w:rPr>
          <w:rFonts w:cs="Arial" w:ascii="Arial" w:hAnsi="Arial"/>
          <w:b/>
          <w:bCs/>
          <w:sz w:val="22"/>
          <w:szCs w:val="22"/>
        </w:rPr>
        <w:t>todos los Actores Locales involucrados deben estar preparados para asumir sus responsabilidades en esta nueva forma de trabajo</w:t>
      </w:r>
      <w:r>
        <w:rPr>
          <w:rFonts w:cs="Arial" w:ascii="Arial" w:hAnsi="Arial"/>
          <w:bCs/>
          <w:sz w:val="22"/>
          <w:szCs w:val="22"/>
        </w:rPr>
        <w:t xml:space="preserve"> multidisciplinaria, multisectorial y en equipo; ratificándose además la </w:t>
      </w:r>
      <w:r>
        <w:rPr>
          <w:rFonts w:cs="Arial" w:ascii="Arial" w:hAnsi="Arial"/>
          <w:b/>
          <w:bCs/>
          <w:sz w:val="22"/>
          <w:szCs w:val="22"/>
        </w:rPr>
        <w:t>necesidad de transformar los métodos de trabajo de los Actores Locales en torno al problema de la vivienda</w:t>
      </w:r>
      <w:r>
        <w:rPr>
          <w:rFonts w:cs="Arial" w:ascii="Arial" w:hAnsi="Arial"/>
          <w:bCs/>
          <w:sz w:val="22"/>
          <w:szCs w:val="22"/>
        </w:rPr>
        <w:t xml:space="preserve"> (más gestión estratégica y menos operatividad y voluntarismo) y la importancia de incorporar a representantes de la población para el logro de una superior y más participativa y efectiva gestión local.</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 xml:space="preserve">Las experiencias desarrolladas en Quemado de Güines y Camajuaní, así como otros casos analizados de Jatibonico, Fomento, Regla y Contramaestre, </w:t>
      </w:r>
      <w:r>
        <w:rPr>
          <w:rFonts w:cs="Arial" w:ascii="Arial" w:hAnsi="Arial"/>
          <w:b/>
          <w:sz w:val="22"/>
          <w:szCs w:val="22"/>
        </w:rPr>
        <w:t xml:space="preserve">permitieron ratificar las grandes </w:t>
      </w:r>
      <w:r>
        <w:rPr>
          <w:rFonts w:cs="Arial" w:ascii="Arial" w:hAnsi="Arial"/>
          <w:b/>
          <w:bCs/>
          <w:sz w:val="22"/>
          <w:szCs w:val="22"/>
          <w:lang w:val="es-MX"/>
        </w:rPr>
        <w:t>potencialidades y reservas que existen en los municipios en el campo del aseguramiento material de los programas inversionistas de vivienda,</w:t>
      </w:r>
      <w:r>
        <w:rPr>
          <w:rFonts w:cs="Arial" w:ascii="Arial" w:hAnsi="Arial"/>
          <w:bCs/>
          <w:sz w:val="22"/>
          <w:szCs w:val="22"/>
          <w:lang w:val="es-MX"/>
        </w:rPr>
        <w:t xml:space="preserve"> las que pueden ser mejor aprovechadas por el Sistema Provincial de la Vivienda como parte de su Estrategia de Desarrollo Tecnológico y para elevar la disponibilidad</w:t>
      </w:r>
      <w:r>
        <w:rPr>
          <w:rFonts w:cs="Arial" w:ascii="Arial" w:hAnsi="Arial"/>
          <w:sz w:val="22"/>
          <w:szCs w:val="22"/>
        </w:rPr>
        <w:t xml:space="preserve"> de diferentes materiales y productos para los programas habitacionales.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Con la participación de Actores Locales y de la provincia y el asesoramiento de especialistas de la UCLV, se evaluaron y definieron las alternativas tecnológicas más factibles para reactivar la producción del Tejar de Vega Alta en Camajuaní a partir de las reservas de materia prima existentes en ese territorio: refuncionalizar y redimensionar su esquema productivo, precisando sus portadores energéticos, las vías para la extracción y traslado de las materias primas y la producción terminada y la necesidad de reincorporar y actualizar a la fuerza de trabajo.</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 xml:space="preserve">Asimismo, se confirmó que la vía más sustentable para mantener producciones locales estables y crecientes en un Taller como el evaluado en Quemado de Güines es a partir de asegurarles los insumos para su funcionamiento por el CAP y la UPIV y supervisar periódicamente su gestión ya que existían reservas productivas y de eficiencia en este que pueden ser aprovechadas si se logra una mejor organización interna de su labor, espacio y personal y una mejor selección de los medios empleados para el acarreo de los insumos que necesitan.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En los dos territorios en los que se trabajó se comprobó que e</w:t>
      </w:r>
      <w:r>
        <w:rPr>
          <w:rFonts w:cs="Arial" w:ascii="Arial" w:hAnsi="Arial"/>
          <w:bCs/>
          <w:sz w:val="22"/>
          <w:szCs w:val="22"/>
        </w:rPr>
        <w:t>n ambos existe fuerza de trabajo y demanda técnica y de mercado para estas producciones</w:t>
      </w:r>
      <w:r>
        <w:rPr>
          <w:rFonts w:cs="Arial" w:ascii="Arial" w:hAnsi="Arial"/>
          <w:bCs/>
          <w:sz w:val="22"/>
          <w:szCs w:val="22"/>
          <w:lang w:val="es-MX"/>
        </w:rPr>
        <w:t xml:space="preserve"> y que </w:t>
      </w:r>
      <w:r>
        <w:rPr>
          <w:rFonts w:cs="Arial" w:ascii="Arial" w:hAnsi="Arial"/>
          <w:b/>
          <w:bCs/>
          <w:sz w:val="22"/>
          <w:szCs w:val="22"/>
          <w:lang w:val="es-MX"/>
        </w:rPr>
        <w:t>la oferta de materiales y productos para la conservación y rehabilitación de viviendas debe estar más en correspondencia con las necesidades y particularidades de su fondo habitacional en servicio</w:t>
      </w:r>
      <w:r>
        <w:rPr>
          <w:rFonts w:cs="Arial" w:ascii="Arial" w:hAnsi="Arial"/>
          <w:bCs/>
          <w:sz w:val="22"/>
          <w:szCs w:val="22"/>
          <w:lang w:val="es-MX"/>
        </w:rPr>
        <w:t xml:space="preserve">, lo cual refuerza la imprescindible territorialidad de las respuestas. </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Igualmente, </w:t>
      </w:r>
      <w:r>
        <w:rPr>
          <w:rFonts w:cs="Arial" w:ascii="Arial" w:hAnsi="Arial"/>
          <w:bCs/>
          <w:sz w:val="22"/>
          <w:szCs w:val="22"/>
        </w:rPr>
        <w:t>con la labor desarrollada,</w:t>
      </w:r>
      <w:r>
        <w:rPr>
          <w:rFonts w:cs="Arial" w:ascii="Arial" w:hAnsi="Arial"/>
          <w:bCs/>
          <w:sz w:val="22"/>
          <w:szCs w:val="22"/>
          <w:lang w:val="es-MX"/>
        </w:rPr>
        <w:t xml:space="preserve"> </w:t>
      </w:r>
      <w:r>
        <w:rPr>
          <w:rFonts w:cs="Arial" w:ascii="Arial" w:hAnsi="Arial"/>
          <w:b/>
          <w:bCs/>
          <w:sz w:val="22"/>
          <w:szCs w:val="22"/>
          <w:lang w:val="es-MX"/>
        </w:rPr>
        <w:t>se confirmó la</w:t>
      </w:r>
      <w:r>
        <w:rPr>
          <w:rFonts w:cs="Arial" w:ascii="Arial" w:hAnsi="Arial"/>
          <w:b/>
          <w:bCs/>
          <w:sz w:val="22"/>
          <w:szCs w:val="22"/>
        </w:rPr>
        <w:t xml:space="preserve"> utilidad de realizar Estudios Locales de Factibilidad Técnico Económica que permitan evaluar la eficiencia de las instalaciones productivas actualmente en explotación</w:t>
      </w:r>
      <w:r>
        <w:rPr>
          <w:rFonts w:cs="Arial" w:ascii="Arial" w:hAnsi="Arial"/>
          <w:bCs/>
          <w:sz w:val="22"/>
          <w:szCs w:val="22"/>
        </w:rPr>
        <w:t xml:space="preserve"> (caso Quemado de Güines) así como de </w:t>
      </w:r>
      <w:r>
        <w:rPr>
          <w:rFonts w:cs="Arial" w:ascii="Arial" w:hAnsi="Arial"/>
          <w:b/>
          <w:bCs/>
          <w:sz w:val="22"/>
          <w:szCs w:val="22"/>
        </w:rPr>
        <w:t>preparar un Proyecto para obtener el financiamiento que requiere el mejoramiento, la creación o la recuperación de otras</w:t>
      </w:r>
      <w:r>
        <w:rPr>
          <w:rFonts w:cs="Arial" w:ascii="Arial" w:hAnsi="Arial"/>
          <w:bCs/>
          <w:sz w:val="22"/>
          <w:szCs w:val="22"/>
        </w:rPr>
        <w:t>, como el Tejar de Camajuaní; los  que pueden ser promovidos por el CAM, la UMIV y sus actuales propietarios y para el cual, en ambos casos, los Actores Locales involucrados salieron mejor preparados que antes para desarrollar por si mismos tales trabajos.</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 xml:space="preserve">Asimismo, se constató que es posible, mediante convenios bilaterales CAM – EPMCPP u otras, destinar volúmenes considerables de la producción terminada de una instalación de subordinación provincial a asegurar los programas de la vivienda del municipio donde radica y en el caso del Taller de la EMBSSV de Quemado de Güines, que es factible, mediante decisiones de la UPIV y otras instancias provinciales, contribuir a reducir los costos de producción locales si reevalúan los destinos que tiene asignado el municipio para obtener las materias primas para la producción de esta instalación.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También se exploraron otras vías para la comercialización de esas producciones, como la venta a la población a precios diferenciados, la contratación por otras entidades locales y la oferta a otros municipios aledaños, las cuales deben ser evaluadas por otras instancias.</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 xml:space="preserve">El estudio de Sagua la Grande, más complejo técnicamente, permitió </w:t>
      </w:r>
      <w:r>
        <w:rPr>
          <w:rFonts w:cs="Arial" w:ascii="Arial" w:hAnsi="Arial"/>
          <w:b/>
          <w:sz w:val="22"/>
          <w:szCs w:val="22"/>
        </w:rPr>
        <w:t xml:space="preserve">ratificar </w:t>
      </w:r>
      <w:r>
        <w:rPr>
          <w:rFonts w:cs="Arial" w:ascii="Arial" w:hAnsi="Arial"/>
          <w:b/>
          <w:bCs/>
          <w:sz w:val="22"/>
          <w:szCs w:val="22"/>
          <w:lang w:val="es-MX"/>
        </w:rPr>
        <w:t>las limitaciones que existen en la información que hoy se maneja en los municipios para tomar decisiones en el tema de la vivienda</w:t>
      </w:r>
      <w:r>
        <w:rPr>
          <w:rFonts w:cs="Arial" w:ascii="Arial" w:hAnsi="Arial"/>
          <w:bCs/>
          <w:sz w:val="22"/>
          <w:szCs w:val="22"/>
          <w:lang w:val="es-MX"/>
        </w:rPr>
        <w:t>: dispersión, incompatibilidad, desactualización, imprecisiones y falta de integración.</w:t>
      </w:r>
    </w:p>
    <w:p>
      <w:pPr>
        <w:pStyle w:val="TextBody"/>
        <w:spacing w:lineRule="auto" w:line="360" w:before="0" w:after="0"/>
        <w:jc w:val="both"/>
        <w:rPr>
          <w:rFonts w:ascii="Arial" w:hAnsi="Arial" w:cs="Arial"/>
          <w:bCs/>
          <w:sz w:val="22"/>
          <w:szCs w:val="22"/>
          <w:lang w:val="es-MX"/>
        </w:rPr>
      </w:pPr>
      <w:r>
        <w:rPr>
          <w:rFonts w:cs="Arial" w:ascii="Arial" w:hAnsi="Arial"/>
          <w:bCs/>
          <w:sz w:val="22"/>
          <w:szCs w:val="22"/>
          <w:lang w:val="es-MX"/>
        </w:rPr>
      </w:r>
    </w:p>
    <w:p>
      <w:pPr>
        <w:pStyle w:val="TextBody"/>
        <w:spacing w:lineRule="auto" w:line="360" w:before="0" w:after="0"/>
        <w:jc w:val="both"/>
        <w:rPr/>
      </w:pPr>
      <w:r>
        <w:rPr>
          <w:rFonts w:cs="Arial" w:ascii="Arial" w:hAnsi="Arial"/>
          <w:bCs/>
          <w:sz w:val="22"/>
          <w:szCs w:val="22"/>
          <w:lang w:val="es-MX"/>
        </w:rPr>
        <w:t xml:space="preserve">A la vez aportó otras importantes conclusiones que refrendan la importancia de la gestión local como es que existen diversas fuentes y sistemas sectoriales de información con datos útiles en materia de hábitat y viviendas y fuerza calificada para operarlas, las cuales pueden ser mejor aprovechadas por el Municipio y su Sistema de la Vivienda si se solicita conformar por el CAM a la Oficina Municipal de Estadísticas (OME) un </w:t>
      </w:r>
      <w:r>
        <w:rPr>
          <w:rFonts w:cs="Arial" w:ascii="Arial" w:hAnsi="Arial"/>
          <w:b/>
          <w:bCs/>
          <w:sz w:val="22"/>
          <w:szCs w:val="22"/>
          <w:lang w:val="es-MX"/>
        </w:rPr>
        <w:t>Servicio Local de Información Intersectorial</w:t>
      </w:r>
      <w:r>
        <w:rPr>
          <w:rFonts w:cs="Arial" w:ascii="Arial" w:hAnsi="Arial"/>
          <w:bCs/>
          <w:sz w:val="22"/>
          <w:szCs w:val="22"/>
          <w:lang w:val="es-MX"/>
        </w:rPr>
        <w:t xml:space="preserve"> sobre el tema, </w:t>
      </w:r>
      <w:r>
        <w:rPr>
          <w:rFonts w:cs="Arial" w:ascii="Arial" w:hAnsi="Arial"/>
          <w:b/>
          <w:bCs/>
          <w:sz w:val="22"/>
          <w:szCs w:val="22"/>
          <w:lang w:val="es-MX"/>
        </w:rPr>
        <w:t>cuyos</w:t>
      </w:r>
      <w:r>
        <w:rPr>
          <w:rFonts w:cs="Arial" w:ascii="Arial" w:hAnsi="Arial"/>
          <w:b/>
          <w:bCs/>
          <w:sz w:val="22"/>
          <w:szCs w:val="22"/>
        </w:rPr>
        <w:t xml:space="preserve"> resultados tendrían un valor agregado superior si se logra una adecuada integración de los Actores Locales en torno al problema</w:t>
      </w:r>
      <w:r>
        <w:rPr>
          <w:rFonts w:cs="Arial" w:ascii="Arial" w:hAnsi="Arial"/>
          <w:bCs/>
          <w:sz w:val="22"/>
          <w:szCs w:val="22"/>
        </w:rPr>
        <w:t xml:space="preserve"> y al Gobierno Local.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lang w:val="es-MX"/>
        </w:rPr>
        <w:t>En esta experiencia s</w:t>
      </w:r>
      <w:r>
        <w:rPr>
          <w:rFonts w:cs="Arial" w:ascii="Arial" w:hAnsi="Arial"/>
          <w:bCs/>
          <w:sz w:val="22"/>
          <w:szCs w:val="22"/>
        </w:rPr>
        <w:t xml:space="preserve">e aplicó una Ficha Informativa en una Circunscripción del Municipio, se estructuró un Sistema de trabajo para obtener y procesar la información y se elaboraron Indicadores y una Base Preliminar de datos que demostraron constituir una mejor herramienta de dirección para la gestión local de la vivienda en un territorio, tanto desde el Gobierno como desde la UMIV y sus técnicos, pues permite disponer de más y mejor información que la actual, conservarla y actualizarla y con ella determinar más certeramente las Acciones Constructivas a acometer en el área estudiada. </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Como resultado de ello se valoró proponer al CAM ampliar progresivamente esta experiencia a todo el Consejo Popular analizado e integrarla al GIS que ya se posee, aunque se comprendió que para extenderla a todo el Municipio requieren de recursos adicionales a obtener, así como capacitar y entrenar al personal involucrado en la operación del Sistema, lo cual puede ser la génesis de un Proyecto Local a preparar.</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En el caso de Caibarién, el estudio realizado</w:t>
      </w:r>
      <w:r>
        <w:rPr>
          <w:rFonts w:cs="Arial" w:ascii="Arial" w:hAnsi="Arial"/>
          <w:bCs/>
          <w:sz w:val="22"/>
          <w:szCs w:val="22"/>
        </w:rPr>
        <w:t xml:space="preserve"> ratificó la existencia de un grupo de problemas presentes en la legislación hasta entonces vigente que limitaban tanto el accionar de la población por Esfuerzo Propio como el logro de una gestión local eficaz de la conservación y rehabilitación de viviendas. Estos resultados se pusieron a disposición del Dpto. Jurídico de la Dirección Provincial de la Vivienda de Villa Clara (DPV) y le sirvieron para participar en la elaboración de las propuestas de modificación realizadas a la Resolución # 330 del INV y a su vez pueden contribuir a mejorar la implementación de las nuevas disposiciones jurídicas aprobadas.</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rFonts w:ascii="Arial" w:hAnsi="Arial" w:cs="Arial"/>
          <w:bCs/>
          <w:sz w:val="22"/>
          <w:szCs w:val="22"/>
        </w:rPr>
      </w:pPr>
      <w:r>
        <w:rPr>
          <w:rFonts w:cs="Arial" w:ascii="Arial" w:hAnsi="Arial"/>
          <w:bCs/>
          <w:sz w:val="22"/>
          <w:szCs w:val="22"/>
        </w:rPr>
        <w:t>También dicho análisis permitió identificar otros aspectos que aún se mantienen como son: la falta de unidad conceptual en la definición del contenido y alcance de las diferentes acciones constructivas de conservación y rehabilitación, que no se precisan los términos legales de todos los procedimientos a ejecutar, lo limitado del concepto que define la licitud de los materiales adquiridos, el aún alto número de trámites y pasos establecidos, la existencia en algunos casos de violaciones de la jerarquía normativa y las insuficiencias presentes en la labor de algunos Actores Locales implicados en la gestión local de estos programas de la vivienda.</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bCs/>
          <w:sz w:val="22"/>
          <w:szCs w:val="22"/>
        </w:rPr>
        <w:t xml:space="preserve">En este estudio se confirmó la necesidad de que </w:t>
      </w:r>
      <w:r>
        <w:rPr>
          <w:rFonts w:cs="Arial" w:ascii="Arial" w:hAnsi="Arial"/>
          <w:b/>
          <w:bCs/>
          <w:sz w:val="22"/>
          <w:szCs w:val="22"/>
        </w:rPr>
        <w:t>para que esta labor sea más efectiva, todos los Actores involucrados, deben estar mejor preparados para asumir su rol y poseer las condiciones y recursos básicos para cumplirlo</w:t>
      </w:r>
      <w:r>
        <w:rPr>
          <w:rFonts w:cs="Arial" w:ascii="Arial" w:hAnsi="Arial"/>
          <w:bCs/>
          <w:sz w:val="22"/>
          <w:szCs w:val="22"/>
        </w:rPr>
        <w:t xml:space="preserve"> y la importancia de </w:t>
      </w:r>
      <w:r>
        <w:rPr>
          <w:rFonts w:cs="Arial" w:ascii="Arial" w:hAnsi="Arial"/>
          <w:b/>
          <w:bCs/>
          <w:sz w:val="22"/>
          <w:szCs w:val="22"/>
        </w:rPr>
        <w:t>informar más y mejor a la ciudadanía y a sus representantes</w:t>
      </w:r>
      <w:r>
        <w:rPr>
          <w:rFonts w:cs="Arial" w:ascii="Arial" w:hAnsi="Arial"/>
          <w:bCs/>
          <w:sz w:val="22"/>
          <w:szCs w:val="22"/>
        </w:rPr>
        <w:t xml:space="preserve"> para el logro de una mejor atención y tramitación local, lo que puede ser clave, atendiendo a las últimas decisiones nacionales en esta esfera.</w:t>
      </w:r>
    </w:p>
    <w:p>
      <w:pPr>
        <w:pStyle w:val="TextBody"/>
        <w:spacing w:lineRule="auto" w:line="360" w:before="0" w:after="0"/>
        <w:jc w:val="both"/>
        <w:rPr>
          <w:rFonts w:ascii="Arial" w:hAnsi="Arial" w:cs="Arial"/>
          <w:bCs/>
          <w:sz w:val="22"/>
          <w:szCs w:val="22"/>
        </w:rPr>
      </w:pPr>
      <w:r>
        <w:rPr>
          <w:rFonts w:cs="Arial" w:ascii="Arial" w:hAnsi="Arial"/>
          <w:bCs/>
          <w:sz w:val="22"/>
          <w:szCs w:val="22"/>
        </w:rPr>
      </w:r>
    </w:p>
    <w:p>
      <w:pPr>
        <w:pStyle w:val="TextBody"/>
        <w:spacing w:lineRule="auto" w:line="360" w:before="0" w:after="0"/>
        <w:jc w:val="both"/>
        <w:rPr/>
      </w:pPr>
      <w:r>
        <w:rPr>
          <w:rFonts w:cs="Arial" w:ascii="Arial" w:hAnsi="Arial"/>
          <w:sz w:val="22"/>
          <w:szCs w:val="22"/>
        </w:rPr>
        <w:t xml:space="preserve">La experiencia investigativa y de trabajo conjunto que los especialistas de la UCLV tienen con las estructuras municipales de gobierno y la Vivienda en la provincia de Villa Clara y en otras regiones del país permiten confirmar que </w:t>
      </w:r>
      <w:r>
        <w:rPr>
          <w:rFonts w:cs="Arial" w:ascii="Arial" w:hAnsi="Arial"/>
          <w:b/>
          <w:sz w:val="22"/>
          <w:szCs w:val="22"/>
        </w:rPr>
        <w:t>perfeccionando la gestión local, urbana y habitacional se pueden lograr resultados superiores en la implementación de los programas inversionistas de construcción, conservación y rehabilitación de viviendas</w:t>
      </w:r>
      <w:r>
        <w:rPr>
          <w:rFonts w:cs="Arial" w:ascii="Arial" w:hAnsi="Arial"/>
          <w:sz w:val="22"/>
          <w:szCs w:val="22"/>
        </w:rPr>
        <w:t xml:space="preserve"> y que </w:t>
      </w:r>
      <w:r>
        <w:rPr>
          <w:rFonts w:cs="Arial" w:ascii="Arial" w:hAnsi="Arial"/>
          <w:b/>
          <w:sz w:val="22"/>
          <w:szCs w:val="22"/>
        </w:rPr>
        <w:t>en el perfeccionamiento de este quehacer cotidiano se encuentran las mayores reservas del país para dar un vuelco sustancial a su problemática del hábitat.</w:t>
      </w:r>
      <w:r>
        <w:rPr>
          <w:rFonts w:cs="Arial" w:ascii="Arial" w:hAnsi="Arial"/>
          <w:sz w:val="22"/>
          <w:szCs w:val="22"/>
        </w:rPr>
        <w:t xml:space="preserve">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Qué hacer para conservar y rehabilitar más eficazmente el fondo habitacional cubano?</w:t>
      </w:r>
    </w:p>
    <w:p>
      <w:pPr>
        <w:pStyle w:val="Textoindependiente2"/>
        <w:spacing w:lineRule="auto" w:line="360" w:before="0" w:after="0"/>
        <w:jc w:val="both"/>
        <w:rPr>
          <w:rFonts w:ascii="Arial" w:hAnsi="Arial" w:cs="Arial"/>
          <w:sz w:val="22"/>
          <w:szCs w:val="22"/>
          <w:u w:val="single"/>
        </w:rPr>
      </w:pPr>
      <w:r>
        <w:rPr>
          <w:rFonts w:cs="Arial" w:ascii="Arial" w:hAnsi="Arial"/>
          <w:sz w:val="22"/>
          <w:szCs w:val="22"/>
          <w:u w:val="single"/>
        </w:rPr>
      </w:r>
    </w:p>
    <w:p>
      <w:pPr>
        <w:pStyle w:val="TextBody"/>
        <w:spacing w:lineRule="auto" w:line="360" w:before="0" w:after="0"/>
        <w:jc w:val="both"/>
        <w:rPr/>
      </w:pPr>
      <w:r>
        <w:rPr>
          <w:rFonts w:cs="Arial" w:ascii="Arial" w:hAnsi="Arial"/>
          <w:sz w:val="22"/>
          <w:szCs w:val="22"/>
        </w:rPr>
        <w:t xml:space="preserve">En septiembre del 2005 la Asamblea Nacional del Poder Popular (ANPP) de Cuba, consciente de las demandas acumuladas en materia habitacional y en vista de la recuperación económica experimentada por el país, decidió aprobar un conjunto de medidas financieras y legales dirigidas a recuperar la infraestructura productiva y de apoyo al sector de la construcción implicado en el aseguramiento de los programas habitacionales y a la vez propiciar una mayor entrega de estos insumos a la población, facilitar sus trámites para acometer estas acciones por esfuerzo propio y mejorar la atención dispensada a las demandas de la ciudadanía en esta materia, creando </w:t>
      </w:r>
      <w:r>
        <w:rPr>
          <w:rFonts w:cs="Arial" w:ascii="Arial" w:hAnsi="Arial"/>
          <w:bCs/>
          <w:sz w:val="22"/>
          <w:szCs w:val="22"/>
        </w:rPr>
        <w:t>Oficinas de Trámites de la Vivienda en cada municipalidad</w:t>
      </w:r>
      <w:r>
        <w:rPr>
          <w:rFonts w:cs="Arial" w:ascii="Arial" w:hAnsi="Arial"/>
          <w:sz w:val="22"/>
          <w:szCs w:val="22"/>
        </w:rPr>
        <w:t>.</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pPr>
      <w:r>
        <w:rPr>
          <w:rFonts w:cs="Arial" w:ascii="Arial" w:hAnsi="Arial"/>
          <w:sz w:val="22"/>
          <w:szCs w:val="22"/>
        </w:rPr>
        <w:t xml:space="preserve">El propósito fundamental de tales decisiones era suministrar, a ciudadanos seleccionados para mejorar su situación habitacional en sus centros laborales o comunidades de residencia, los recursos materiales para que pudieran construir o terminar por sí mismos y/o con la ayuda de familiares, amigos, vecinos o compañeros de trabajo, unas 150 000 nuevas viviendas o rehabilitar otras 60 000, con la perspectiva de estabilizar luego por esta misma vía la terminación anual de varias decenas de miles de capacidades de alojamiento en los años siguientes. </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pPr>
      <w:r>
        <w:rPr>
          <w:rFonts w:cs="Arial" w:ascii="Arial" w:hAnsi="Arial"/>
          <w:sz w:val="22"/>
          <w:szCs w:val="22"/>
        </w:rPr>
        <w:t xml:space="preserve">Tan voluminoso programa inversionista, el mayor de la historia de la Revolución en el campo del hábitat y la vivienda, se planteaba concretarlo a través de lograr la decisiva participación de la ciudadanía y la efectiva gestión de las autoridades e instituciones de las provincias y municipios de la nación, sin embargo, </w:t>
      </w:r>
      <w:r>
        <w:rPr>
          <w:rFonts w:cs="Arial" w:ascii="Arial" w:hAnsi="Arial"/>
          <w:b/>
          <w:sz w:val="22"/>
          <w:szCs w:val="22"/>
        </w:rPr>
        <w:t xml:space="preserve">en las decisiones adoptadas subyacía la incompleta evaluación crítica de la experiencia precedente y la no apreciación integral ni sistémica de todo este complejo fenómeno. </w:t>
      </w:r>
    </w:p>
    <w:p>
      <w:pPr>
        <w:pStyle w:val="TextBody"/>
        <w:spacing w:lineRule="auto" w:line="360" w:before="0" w:after="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Se procedió entonces por el equipo del Proyecto a propiciar debates entre especialistas y a analizar los resultados de un conjunto de Talleres y eventos que sobre el tema de la Vivienda se desarrollaron en diversos contextos y sitios del país antes y después de implantadas estas nuevas disposiciones, en los que se  enumeraban un grupo de problemáticas a los que la gestión actual aún no había podido dar respuesta y que vienen del modelo anterior, así como se decidió monitorear este proceso en el municipio de Santa Clara y en lo posible en otros sitios de la isla, localizando además las experiencias innovadoras que en este tema se dieran en otros territorios. Tal estudio conllevó a interactuar con más de 150 beneficiarios implicados en la terminación o rehabilitación de sus viviendas y más de 200 especialistas nacionales y  de diferentes localidades del paí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Todo el trabajo desarrollado y los resultados finales del programa planteado confirmaron la </w:t>
      </w:r>
      <w:r>
        <w:rPr>
          <w:rFonts w:cs="Arial" w:ascii="Arial" w:hAnsi="Arial"/>
          <w:b/>
          <w:sz w:val="22"/>
          <w:szCs w:val="22"/>
        </w:rPr>
        <w:t xml:space="preserve">necesidad de enfocar cualquier transformación de los métodos de trabajo y los múltiples procesos que intervienen en este campo a partir de la experiencia científica y práctica ya acumulada y sistematizada </w:t>
      </w:r>
      <w:r>
        <w:rPr>
          <w:rFonts w:cs="Arial" w:ascii="Arial" w:hAnsi="Arial"/>
          <w:sz w:val="22"/>
          <w:szCs w:val="22"/>
        </w:rPr>
        <w:t>y pusieron en evidencia</w:t>
      </w:r>
      <w:r>
        <w:rPr>
          <w:rFonts w:cs="Arial" w:ascii="Arial" w:hAnsi="Arial"/>
          <w:b/>
          <w:sz w:val="22"/>
          <w:szCs w:val="22"/>
        </w:rPr>
        <w:t xml:space="preserve"> </w:t>
      </w:r>
      <w:r>
        <w:rPr>
          <w:rFonts w:cs="Arial" w:ascii="Arial" w:hAnsi="Arial"/>
          <w:sz w:val="22"/>
          <w:szCs w:val="22"/>
        </w:rPr>
        <w:t>un grupo de problemas que se mantienen o aún no se resuelven con las medidas aprobadas y otros, hasta ahora subvalorados o de nueva aparición, que también debían ser atendid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Al cierre del año 2006, tras concluido el Programa en el que el país invirtió más de 600 millones de dólares en potenciar la producción de materiales y la adquisición de productos e insumos para la vivienda, incluso en el mercado internacional, además de fortalecer con equipamiento y medios algunas fases del proceso, se cuantificó por primera vez en la historia una cifra de más de 110 000 viviendas terminadas tras doce meses de intenso quehacer, de las cuales cerca de un 70% ya desde antes estaban en ejecución y muchas de ellas ya se encontraban habitadas por sus propietari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No obstante, </w:t>
      </w:r>
      <w:r>
        <w:rPr>
          <w:rFonts w:cs="Arial" w:ascii="Arial" w:hAnsi="Arial"/>
          <w:b/>
          <w:sz w:val="22"/>
          <w:szCs w:val="22"/>
        </w:rPr>
        <w:t>las sucesivas evaluaciones de la marcha de estos planes y su balance final, coincidieron con las investigaciones realizadas en que la gestión de este proceso continuaba siendo una debilidad, que a la vez constituye la más importante reserva para abordar con mayor efectividad este problema.</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pPr>
      <w:r>
        <w:rPr>
          <w:rFonts w:cs="Arial" w:ascii="Arial" w:hAnsi="Arial"/>
          <w:sz w:val="22"/>
          <w:szCs w:val="22"/>
        </w:rPr>
        <w:t>Sintetizando todos los resultados obtenidos y la información procesada durante el trabajo ejecutado, a continuación se exponen un conjunto de problemas que están presentes en la gestión habitacional cubana y cuya apreciación integral y sistémica es una premisa básica para aspirar a lograr su solución. En la medida en que todas las estructuras institucionales y de gobierno a cada nivel focalicen estas dificultades y encuentren alternativas propias y viables para superarlas se podrá avanzar más rápidamente en esta dirección, ellas son las siguiente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b/>
          <w:sz w:val="22"/>
          <w:szCs w:val="22"/>
          <w:u w:val="single"/>
        </w:rPr>
        <w:t>El problema de la disponibilidad y el uso eficiente de los recursos financieros requeridos para asumir los gastos de la construcción, rehabilitación y conservación de vivienda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Para promover cualquier programa inversionista en materia habitacional es imprescindible contar con un nivel adecuado de financiamiento que permita costear todas las actividades que de este se derivan, tanto estatal como individualmente, este es el combustible que permite activar el proceso y alimentarlo permanentemente, con él se adquieren los insumos necesarios, se pagan los diferentes servicios que se contratan y todas las formalidades legales establecidas, se costea la administración del proceso y todas las situaciones imprevistas que aparezcan sobre la marcha. </w:t>
      </w:r>
    </w:p>
    <w:p>
      <w:pPr>
        <w:pStyle w:val="Normal"/>
        <w:spacing w:lineRule="auto" w:line="360"/>
        <w:jc w:val="both"/>
        <w:rPr/>
      </w:pPr>
      <w:r>
        <w:rPr>
          <w:rFonts w:cs="Arial" w:ascii="Arial" w:hAnsi="Arial"/>
          <w:sz w:val="22"/>
          <w:szCs w:val="22"/>
        </w:rPr>
        <w:t>Aunque el Estado cubano siempre ha destinado importantes montos de su Presupuesto anual al tema de la Vivienda y el Hábitat, estas partidas descendieron algo en la década de los noventa pero a tenor con la prioridad establecida desde finales del 2005 al tema, estas cifras se elevaron significativamente en el 2006. De igual forma mantuvo el subsidio a la mayoría de sus ofertas de bienes y servicios y el  respaldo económico a las familias de menos ingresos por la vía de los créditos bancarios para la adquisición de los materiales y productos asignados a est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obstante, las valoraciones hechas por la investigación refieren un grupo de aspectos en los que se debe profundizar la gestión económica de los programas habitacionales, entre ellos se encuentran:</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spacing w:lineRule="auto" w:line="360"/>
        <w:jc w:val="both"/>
        <w:rPr/>
      </w:pPr>
      <w:r>
        <w:rPr>
          <w:rFonts w:cs="Arial" w:ascii="Arial" w:hAnsi="Arial"/>
          <w:sz w:val="22"/>
          <w:szCs w:val="22"/>
        </w:rPr>
        <w:t xml:space="preserve">Cada Municipio debe </w:t>
      </w:r>
      <w:r>
        <w:rPr>
          <w:rFonts w:cs="Arial" w:ascii="Arial" w:hAnsi="Arial"/>
          <w:b/>
          <w:sz w:val="22"/>
          <w:szCs w:val="22"/>
        </w:rPr>
        <w:t>planificar y negociar con las instancias superiores la conformación de un Presupuesto para Viviendas acorde con sus demandas, estrategia de respuesta a las mismas y potencialidades de ejecución, asegurando en este un adecuado respaldo para cada una de las actividades inversionistas que engloba y que cada territorio requiere priorizar</w:t>
      </w:r>
      <w:r>
        <w:rPr>
          <w:rFonts w:cs="Arial" w:ascii="Arial" w:hAnsi="Arial"/>
          <w:sz w:val="22"/>
          <w:szCs w:val="22"/>
        </w:rPr>
        <w:t xml:space="preserve">: la nueva construcción de viviendas o su conservación y rehabilitación. </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sz w:val="22"/>
          <w:szCs w:val="22"/>
        </w:rPr>
        <w:t xml:space="preserve">Igualmente, cada administración local debe lograr </w:t>
      </w:r>
      <w:r>
        <w:rPr>
          <w:rFonts w:cs="Arial" w:ascii="Arial" w:hAnsi="Arial"/>
          <w:b/>
          <w:sz w:val="22"/>
          <w:szCs w:val="22"/>
        </w:rPr>
        <w:t>articular en su Presupuesto Municipal los Programas Inversionistas de los diferentes organismos sectoriales radicados en su demarcación y que tributan a la solución del problema habitacional de la municipalidad</w:t>
      </w:r>
      <w:r>
        <w:rPr>
          <w:rFonts w:cs="Arial" w:ascii="Arial" w:hAnsi="Arial"/>
          <w:sz w:val="22"/>
          <w:szCs w:val="22"/>
        </w:rPr>
        <w:t xml:space="preserve">, promover la </w:t>
      </w:r>
      <w:r>
        <w:rPr>
          <w:rFonts w:cs="Arial" w:ascii="Arial" w:hAnsi="Arial"/>
          <w:b/>
          <w:sz w:val="22"/>
          <w:szCs w:val="22"/>
        </w:rPr>
        <w:t>preparación de una Cartera de Proyectos y Estudios de Factibilidad que le permitan acceder a otras fuentes de financiamiento disponibles</w:t>
      </w:r>
      <w:r>
        <w:rPr>
          <w:rFonts w:cs="Arial" w:ascii="Arial" w:hAnsi="Arial"/>
          <w:sz w:val="22"/>
          <w:szCs w:val="22"/>
        </w:rPr>
        <w:t>, tanto local, provincial como nacional o internacionalmente, y que resultan necesarias para poder materializar inversiones que se requieren y no han podido ser asumidas por la vía del Presupuesto Municip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experiencia nacional confirma que los territorios que han tenido iniciativa y han sido activos en esta dirección han podido disponer de un nivel adicional de recursos para invertir en este tema que les ha permitido ampliar al respecto su capacidad de respuesta y contar hoy con medios que otras localidades en similares condiciones no pose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 xml:space="preserve">Sin embargo, por falta de experiencia y preparación, todavía se piensa más en obtener insumos y material gastable para proyectos de inversión con financiamiento internacional, que finalmente aunque permite dar respuestas concretas se consume, que no en adquirir bienes más duraderos y activos fijos tangibles que permitan ampliar el efecto de este aporte y recapitalizar el sector.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pPr>
      <w:r>
        <w:rPr>
          <w:rFonts w:cs="Arial" w:ascii="Arial" w:hAnsi="Arial"/>
          <w:sz w:val="22"/>
          <w:szCs w:val="22"/>
        </w:rPr>
        <w:t xml:space="preserve">Para poder manejar más integralmente el tema financiero que se relaciona con el problema habitacional es también pertinente que localmente sus autoridades, a través de las instituciones de la planificación económica, se encarguen de </w:t>
      </w:r>
      <w:r>
        <w:rPr>
          <w:rFonts w:cs="Arial" w:ascii="Arial" w:hAnsi="Arial"/>
          <w:b/>
          <w:sz w:val="22"/>
          <w:szCs w:val="22"/>
        </w:rPr>
        <w:t>monitorear la ejecución del Presupuesto para Viviendas, el comportamiento de los precios en el sector del mercado vinculado a los servicios del hábitat, así como de los ahorros y tributos de la población y de la ejecución créditos bancarios para estas invers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bCs/>
          <w:sz w:val="22"/>
          <w:szCs w:val="22"/>
        </w:rPr>
      </w:pPr>
      <w:r>
        <w:rPr>
          <w:rFonts w:cs="Arial" w:ascii="Arial" w:hAnsi="Arial"/>
          <w:sz w:val="22"/>
          <w:szCs w:val="22"/>
        </w:rPr>
        <w:t xml:space="preserve">Las Unidades Municipales Inversionistas de la Vivienda (UMIV) deben adoptar un conjunto de medidas para asegurar la ejecución más eficiente del proceso inversionista local que pueden ir desde la </w:t>
      </w:r>
      <w:r>
        <w:rPr>
          <w:rFonts w:cs="Arial" w:ascii="Arial" w:hAnsi="Arial"/>
          <w:b/>
          <w:sz w:val="22"/>
          <w:szCs w:val="22"/>
        </w:rPr>
        <w:t>conformación de Indicadores Técnico Económicos propios</w:t>
      </w:r>
      <w:r>
        <w:rPr>
          <w:rFonts w:cs="Arial" w:ascii="Arial" w:hAnsi="Arial"/>
          <w:sz w:val="22"/>
          <w:szCs w:val="22"/>
        </w:rPr>
        <w:t xml:space="preserve"> que le permitan planificar y controlar mejor sus programas, </w:t>
      </w:r>
      <w:r>
        <w:rPr>
          <w:rFonts w:cs="Arial" w:ascii="Arial" w:hAnsi="Arial"/>
          <w:b/>
          <w:sz w:val="22"/>
          <w:szCs w:val="22"/>
        </w:rPr>
        <w:t>la elaboración y evaluación de Estudios de Factibilidad Técnico Económica para sus diferentes inversiones</w:t>
      </w:r>
      <w:r>
        <w:rPr>
          <w:rFonts w:cs="Arial" w:ascii="Arial" w:hAnsi="Arial"/>
          <w:sz w:val="22"/>
          <w:szCs w:val="22"/>
        </w:rPr>
        <w:t xml:space="preserve">, tanto previo a su inicio como posterior a la terminación de las obras; </w:t>
      </w:r>
      <w:r>
        <w:rPr>
          <w:rFonts w:cs="Arial" w:ascii="Arial" w:hAnsi="Arial"/>
          <w:b/>
          <w:sz w:val="22"/>
          <w:szCs w:val="22"/>
        </w:rPr>
        <w:t>garantizar la confección de Proyectos de Organización para cada obra</w:t>
      </w:r>
      <w:r>
        <w:rPr>
          <w:rFonts w:cs="Arial" w:ascii="Arial" w:hAnsi="Arial"/>
          <w:sz w:val="22"/>
          <w:szCs w:val="22"/>
        </w:rPr>
        <w:t xml:space="preserve"> que hagan más racionales y eficientes cada inversión y monitorear la ejecución de los Presupuestos aprobados de manera precisa.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sz w:val="22"/>
          <w:szCs w:val="22"/>
        </w:rPr>
        <w:t xml:space="preserve">Hay experiencias que demuestran que por la vía de organizar mejor el Programa de Transportación de Suministros de un territorio o empleando Indicadores de consumo de materiales para manejar la asignación y distribución de recursos se puede elevar la eficiencia económica de estas inversiones, aunque cabe señalar que </w:t>
      </w:r>
      <w:r>
        <w:rPr>
          <w:rFonts w:cs="Arial" w:ascii="Arial" w:hAnsi="Arial"/>
          <w:b/>
          <w:sz w:val="22"/>
          <w:szCs w:val="22"/>
        </w:rPr>
        <w:t xml:space="preserve">para lograr lo anterior se requiere contar en cada localidad y UMIV, tanto con el personal capacitado para ello como con los medios técnicos, los softwares y la información que permitan realizarlo.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numPr>
          <w:ilvl w:val="0"/>
          <w:numId w:val="2"/>
        </w:numPr>
        <w:spacing w:lineRule="auto" w:line="360"/>
        <w:jc w:val="both"/>
        <w:rPr/>
      </w:pPr>
      <w:r>
        <w:rPr>
          <w:rFonts w:cs="Arial" w:ascii="Arial" w:hAnsi="Arial"/>
          <w:bCs/>
          <w:sz w:val="22"/>
          <w:szCs w:val="22"/>
        </w:rPr>
        <w:t xml:space="preserve">Un problema no resuelto es la </w:t>
      </w:r>
      <w:r>
        <w:rPr>
          <w:rFonts w:cs="Arial" w:ascii="Arial" w:hAnsi="Arial"/>
          <w:b/>
          <w:bCs/>
          <w:sz w:val="22"/>
          <w:szCs w:val="22"/>
        </w:rPr>
        <w:t>falta de opciones crediticias</w:t>
      </w:r>
      <w:r>
        <w:rPr>
          <w:rFonts w:cs="Arial" w:ascii="Arial" w:hAnsi="Arial"/>
          <w:bCs/>
          <w:sz w:val="22"/>
          <w:szCs w:val="22"/>
        </w:rPr>
        <w:t xml:space="preserve"> para que la población, por esfuerzo propio, pueda asumir por esa vía el pago de todo un grupo de servicios necesarios para concretar sus trabajos y que actualmente no califican dentro de los establecidos, como pueden ser el traslado de suministros, la ejecución de las acciones constructivas, los proyectos y otros trámites necesarios-</w:t>
      </w:r>
    </w:p>
    <w:p>
      <w:pPr>
        <w:pStyle w:val="Normal"/>
        <w:spacing w:lineRule="auto" w:line="360"/>
        <w:ind w:left="360" w:hanging="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Estatalmente debiera revisarse cómo ello pudiera solucionarse, pues está claro que </w:t>
      </w:r>
      <w:r>
        <w:rPr>
          <w:rFonts w:cs="Arial" w:ascii="Arial" w:hAnsi="Arial"/>
          <w:b/>
          <w:bCs/>
          <w:sz w:val="22"/>
          <w:szCs w:val="22"/>
        </w:rPr>
        <w:t>los gastos que genera este tipo de inversiones rebasan la compra de los materiales y los montos hoy establecidos para los Créditos Bancarios</w:t>
      </w:r>
      <w:r>
        <w:rPr>
          <w:rFonts w:cs="Arial" w:ascii="Arial" w:hAnsi="Arial"/>
          <w:bCs/>
          <w:sz w:val="22"/>
          <w:szCs w:val="22"/>
        </w:rPr>
        <w:t>, a lo que hay  que añadir que el salario promedio actual de la población cubana no rebasa los $ 335. 00 pesos mensuales, que en ella conviven más de millón y medio de pensionados y que una buena parte de ella posee deudas con el banco producto de la adquisición por esa misma vía de muchos de los efectos electrodomésticos entregados por la nación como parte de la Revolución Energética en desarroll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Pudiera igualmente valorarse, para algunas viviendas con determinada vulnerabilidad y que sus propietarios estén interesados en asumirlo, </w:t>
      </w:r>
      <w:r>
        <w:rPr>
          <w:rFonts w:cs="Arial" w:ascii="Arial" w:hAnsi="Arial"/>
          <w:b/>
          <w:bCs/>
          <w:sz w:val="22"/>
          <w:szCs w:val="22"/>
        </w:rPr>
        <w:t>habilitar un tipo de Póliza de Seguro que  permita en caso de Desastres Naturales o Accidentes, cubrir los gastos de rehabilitación de los inmuebles asegurados</w:t>
      </w:r>
      <w:r>
        <w:rPr>
          <w:rFonts w:cs="Arial" w:ascii="Arial" w:hAnsi="Arial"/>
          <w:bCs/>
          <w:sz w:val="22"/>
          <w:szCs w:val="22"/>
        </w:rPr>
        <w:t xml:space="preserve"> y ello no tributaría ni sobre el Presupuesto Municipal ni sobre los ahorros o ingresos personales de los ciudadanos.</w:t>
      </w:r>
    </w:p>
    <w:p>
      <w:pPr>
        <w:pStyle w:val="Normal"/>
        <w:tabs>
          <w:tab w:val="clear" w:pos="708"/>
          <w:tab w:val="left" w:pos="284" w:leader="none"/>
        </w:tabs>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t>El problema de la disponibilidad local y nacional de insumos, materiales, productos y medios suficientes y adecuados para asegurar, establemente y con calidad, la construcción, la rehabilitación y la conservación de vivienda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Este aspecto constituye el principal soporte material de estos programas inversionistas, sin un buen aseguramiento de ellos es imposible concretar las acciones que se requieren y, por ello, hacia esta parte del sistema se dirigieron importantes montos financieros estatales con el objetivo de recuperar la Industria de Materiales de Construcción del país, cuyas producciones se habían reducido sensiblemente con el “Período Especial” y deprimido mucho la tradicional venta de sus producciones a la población por el mecanismo de los denominados Fondos Mercantiles de la Vivienda.</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b/>
          <w:b/>
          <w:sz w:val="22"/>
          <w:szCs w:val="22"/>
        </w:rPr>
      </w:pPr>
      <w:r>
        <w:rPr>
          <w:rFonts w:cs="Arial" w:ascii="Arial" w:hAnsi="Arial"/>
          <w:sz w:val="22"/>
          <w:szCs w:val="22"/>
        </w:rPr>
        <w:t xml:space="preserve">Pese a los incrementos experimentados, </w:t>
      </w:r>
      <w:r>
        <w:rPr>
          <w:rFonts w:cs="Arial" w:ascii="Arial" w:hAnsi="Arial"/>
          <w:b/>
          <w:sz w:val="22"/>
          <w:szCs w:val="22"/>
        </w:rPr>
        <w:t>la oferta aún continúa siendo insuficiente para la demanda acumulada, tanto en cantidad como en diversidad y calidad de los surtidos</w:t>
      </w:r>
      <w:r>
        <w:rPr>
          <w:rFonts w:cs="Arial" w:ascii="Arial" w:hAnsi="Arial"/>
          <w:sz w:val="22"/>
          <w:szCs w:val="22"/>
        </w:rPr>
        <w:t xml:space="preserve">, especialmente en áridos, barras de acero, madera, elementos para entrepiso y terminaciones de cubiertas y pisos, herrajes y demás accesorios para instalaciones, entre otros rubros. Por otra parte, </w:t>
      </w:r>
      <w:r>
        <w:rPr>
          <w:rFonts w:cs="Arial" w:ascii="Arial" w:hAnsi="Arial"/>
          <w:b/>
          <w:sz w:val="22"/>
          <w:szCs w:val="22"/>
        </w:rPr>
        <w:t xml:space="preserve">las ofertas de productos que se hacen por la vía de la red nacional de comercio minorista en las tiendas recaudadoras de divisas o del mercado industrial y artesanal son limitadas y en ocasiones a precios que superan la capacidad de compra de la mayoría de las personas. </w:t>
      </w:r>
    </w:p>
    <w:p>
      <w:pPr>
        <w:pStyle w:val="Normal"/>
        <w:tabs>
          <w:tab w:val="clear" w:pos="708"/>
          <w:tab w:val="left" w:pos="284" w:leader="none"/>
        </w:tabs>
        <w:spacing w:lineRule="auto" w:line="360"/>
        <w:ind w:left="360" w:hanging="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Sin embargo, </w:t>
      </w:r>
      <w:r>
        <w:rPr>
          <w:rFonts w:cs="Arial" w:ascii="Arial" w:hAnsi="Arial"/>
          <w:b/>
          <w:sz w:val="22"/>
          <w:szCs w:val="22"/>
        </w:rPr>
        <w:t>en los territorios subsisten instalaciones productivas, canteras o yacimientos de subordinación local y nacional que están paralizadas o trabajan por debajo de su capacidad por falta de insumos o de tecnologías más eficientes para su operación, u otras sin explotar cuyo aprovechamiento y reactivación puede ser evaluada para contribuir a elevar la oferta de materiales, productos y medios.</w:t>
      </w:r>
      <w:r>
        <w:rPr>
          <w:rFonts w:cs="Arial" w:ascii="Arial" w:hAnsi="Arial"/>
          <w:sz w:val="22"/>
          <w:szCs w:val="22"/>
        </w:rPr>
        <w:t xml:space="preserve">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sta situación ha implicado gastos territoriales, municipales y personales adicionales por concepto de transporte o gestión de recursos desde otras localidades que pudieran reducirse de estar en activo  toda esta infraestructura en las municipalidades. </w:t>
      </w:r>
      <w:r>
        <w:rPr>
          <w:rFonts w:cs="Arial" w:ascii="Arial" w:hAnsi="Arial"/>
          <w:b/>
          <w:sz w:val="22"/>
          <w:szCs w:val="22"/>
        </w:rPr>
        <w:t xml:space="preserve">En cada territorio, el Gobierno Municipal y Provincial y las Unidades Provincial y Municipal Inversionistas de la Vivienda (UPIV y UMIV) deben identificar estas reservas y estudiar a fondo como reactivarlas, recapitalizarlas o reorientarlas y aprovecharlas al máximo.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Hay diversas experiencias en el país donde a través del aporte de la cooperación internacional se ha podido contar con el financiamiento necesario para desarrollar producciones locales, a lo cual debe seguir un estable respaldo estatal en cada territorio que garantice la sustentabilidad en el trabajo de estas instalaciones.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De igual forma, hay casos en que la propia gestión municipal y de las industrias locales del Poder Popular han patrocinado producciones de artesanos, cooperativas y empresas que han contribuido sustancialmente a satisfacer las demandas locales, inclusive con alta  participación popular.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Se mantiene la </w:t>
      </w:r>
      <w:r>
        <w:rPr>
          <w:rFonts w:cs="Arial" w:ascii="Arial" w:hAnsi="Arial"/>
          <w:b/>
          <w:sz w:val="22"/>
          <w:szCs w:val="22"/>
        </w:rPr>
        <w:t xml:space="preserve">carencia de ciertos productos de la construcción, herramientas y medios de trabajo indispensables o necesarios para ejecutar tanto la rehabilitación efectiva de viviendas como su diagnóstico, sobre todo en contextos comprometidos y otros poseen una oferta deficitaria o se comercializan a precios también poco accesibles para la población. </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pPr>
      <w:r>
        <w:rPr>
          <w:rFonts w:cs="Arial" w:ascii="Arial" w:hAnsi="Arial"/>
          <w:sz w:val="22"/>
          <w:szCs w:val="22"/>
        </w:rPr>
        <w:t>Al respecto, los organismos correspondientes de la administración central del Estado, a través de sus dependencias de desarrollo, deben evaluar la factibilidad de cuales sistemas tecnológicos sería prudente transferir total y completamente al país para su comercialización y uso generalizado, evitando no hacerlo de manera incompleta o sin previa capacitación del personal, pues si no se cuenta con algunos de sus accesorios o partes componentes o quienes los van a utilizar no están bien preparados para aplicarlos, su empleo es poco eficaz. Asimismo, debe valorarse cuáles sería necesario desarrollar nacionalmente por ser ello posible, o recuperar, por resultar insustituible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b/>
          <w:sz w:val="22"/>
          <w:szCs w:val="22"/>
        </w:rPr>
        <w:t xml:space="preserve">La necesaria inserción de nuevos inmuebles en el interior de los centros urbanos </w:t>
      </w:r>
      <w:r>
        <w:rPr>
          <w:rFonts w:cs="Arial" w:ascii="Arial" w:hAnsi="Arial"/>
          <w:sz w:val="22"/>
          <w:szCs w:val="22"/>
        </w:rPr>
        <w:t xml:space="preserve">en los lotes vacíos o disponibles por el derrumbe o demolición de las construcciones que lo ocupaban, algunos de ellos en áreas con altas restricciones patrimoniales y urbanas, </w:t>
      </w:r>
      <w:r>
        <w:rPr>
          <w:rFonts w:cs="Arial" w:ascii="Arial" w:hAnsi="Arial"/>
          <w:b/>
          <w:sz w:val="22"/>
          <w:szCs w:val="22"/>
        </w:rPr>
        <w:t xml:space="preserve">así como el crecimiento en altura y densificación de estas zonas de las ciudades, exigen el suministro de surtidos de productos y elementos constructivos que permitan resolver arquitectónica y constructivamente bien estas necesidades </w:t>
      </w:r>
      <w:r>
        <w:rPr>
          <w:rFonts w:cs="Arial" w:ascii="Arial" w:hAnsi="Arial"/>
          <w:sz w:val="22"/>
          <w:szCs w:val="22"/>
        </w:rPr>
        <w:t xml:space="preserve">sin continuar afectando la imagen urbana de estas áreas de los asentamientos ni hipotecando su futuro con un pobre aprovechamiento del suelo.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El INV debe </w:t>
      </w:r>
      <w:r>
        <w:rPr>
          <w:rFonts w:cs="Arial" w:ascii="Arial" w:hAnsi="Arial"/>
          <w:b/>
          <w:sz w:val="22"/>
          <w:szCs w:val="22"/>
        </w:rPr>
        <w:t xml:space="preserve">propiciar la valoración a nivel central de un conjunto de disposiciones que pueden impedir que se materialicen posibles iniciativas y acciones territoriales y locales que permitirían incrementar la disponibilidad y oferta legal de materiales a escala municipal con dividendos económicos y sociales favorables </w:t>
      </w:r>
      <w:r>
        <w:rPr>
          <w:rFonts w:cs="Arial" w:ascii="Arial" w:hAnsi="Arial"/>
          <w:sz w:val="22"/>
          <w:szCs w:val="22"/>
        </w:rPr>
        <w:t>y valorar su posible adecuación para propiciarlo dentro de los principios establecidos por la política habitacional cubana.</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t>El problema de la disponibilidad local de capacidades de almacenamiento, medios de transporte, carga y despacho para asegurar la eficiente distribución de los insumos, materiales y productos para la construcción, rehabilitación y conservación de vivienda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Este aspecto, que constituye el soporte logístico del aseguramiento de los suministros del proceso, era un elemento del sistema nunca antes tan altamente valorado, se hicieron algunas inversiones estatales para recuperar o mejorar los medios de transportación, pero la realidad acontecida, sobre todo a escala municipal a partir del arribo de grandes volúmenes de recursos, superó de tal manera las capacidades existentes que este fue uno de los principales factores que aportaron una gran criticidad a todos los programas inversionistas habitacionales emprendid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Entre las particularidades y situaciones que en este sentido se precisaron en el estudio realizado fueron las siguientes: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n muchas localidades del país, </w:t>
      </w:r>
      <w:r>
        <w:rPr>
          <w:rFonts w:cs="Arial" w:ascii="Arial" w:hAnsi="Arial"/>
          <w:b/>
          <w:sz w:val="22"/>
          <w:szCs w:val="22"/>
        </w:rPr>
        <w:t>la falta de adecuados almacenes o sitios para el depósito, custodio y correcta protección y control de los recursos materiales entregados estatalmente</w:t>
      </w:r>
      <w:r>
        <w:rPr>
          <w:rFonts w:cs="Arial" w:ascii="Arial" w:hAnsi="Arial"/>
          <w:sz w:val="22"/>
          <w:szCs w:val="22"/>
        </w:rPr>
        <w:t xml:space="preserve"> para los programas de la vivienda provocan tanto que sean limitados los volúmenes posibles a acopiar y por tanto más gastos en su búsqueda, como el deterioro o afectación de los mismos por los viajes reiterados o su almacenaje a cielo abierto o en lugares o medios impropios. Así sucede con los áridos, el cemento a granel, el acero, la carpintería, elementos de techo y piso y otras producciones metálicas que pueden ser afectados por el intemperismo o propiciar su desvío o sustracción.</w:t>
      </w:r>
      <w:r>
        <w:rPr>
          <w:rFonts w:cs="Arial" w:ascii="Arial" w:hAnsi="Arial"/>
          <w:b/>
          <w:sz w:val="22"/>
          <w:szCs w:val="22"/>
        </w:rPr>
        <w:t xml:space="preserve">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Igualmente, </w:t>
      </w:r>
      <w:r>
        <w:rPr>
          <w:rFonts w:cs="Arial" w:ascii="Arial" w:hAnsi="Arial"/>
          <w:b/>
          <w:sz w:val="22"/>
          <w:szCs w:val="22"/>
        </w:rPr>
        <w:t>la ubicación generalmente alejada de estos establecimientos de los asentamientos poblacionales afecta a los beneficiados, pues dificulta su información sobre los recursos disponibles, complica la extracción oportuna de los mismos y encarece su traslado.</w:t>
      </w:r>
      <w:r>
        <w:rPr>
          <w:rFonts w:cs="Arial" w:ascii="Arial" w:hAnsi="Arial"/>
          <w:sz w:val="22"/>
          <w:szCs w:val="22"/>
        </w:rPr>
        <w:t xml:space="preserve"> Hay experiencias locales donde se ha logrado acercar estos almacenes a la población que debe acudir a ellos o crear puntos de distribución o “rastros”  que también facilitan esta operación.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También </w:t>
      </w:r>
      <w:r>
        <w:rPr>
          <w:rFonts w:cs="Arial" w:ascii="Arial" w:hAnsi="Arial"/>
          <w:b/>
          <w:sz w:val="22"/>
          <w:szCs w:val="22"/>
        </w:rPr>
        <w:t xml:space="preserve">cada almacén debe contar con medios apropiados para la comprobación del peso o volumen de los materiales que su despacho así lo requiera además de los hombres y equipos necesarios para su carga o estiba. </w:t>
      </w:r>
      <w:r>
        <w:rPr>
          <w:rFonts w:cs="Arial" w:ascii="Arial" w:hAnsi="Arial"/>
          <w:sz w:val="22"/>
          <w:szCs w:val="22"/>
        </w:rPr>
        <w:t xml:space="preserve">Hay sitios donde la falta o rotura de un cargador frontal desestabiliza la entrega de áridos, en los que la carencia de pesas adecuadas para el despacho del cemento a granel propicia el engaño al comprador o cuyas insuficiencias han hecho florecer diversos empleos informales de personas desvinculadas cuyos salarios han de aportar quienes necesiten adquirir los materiales. Existen igualmente experiencias locales donde se han buscado alternativas más efectivas ante la carencia de medios de comprobación o almacenaje.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l </w:t>
      </w:r>
      <w:r>
        <w:rPr>
          <w:rFonts w:cs="Arial" w:ascii="Arial" w:hAnsi="Arial"/>
          <w:b/>
          <w:sz w:val="22"/>
          <w:szCs w:val="22"/>
        </w:rPr>
        <w:t>insuficiente y/o deteriorado parque de vehículos apropiados para el tiro de recursos materiales</w:t>
      </w:r>
      <w:r>
        <w:rPr>
          <w:rFonts w:cs="Arial" w:ascii="Arial" w:hAnsi="Arial"/>
          <w:sz w:val="22"/>
          <w:szCs w:val="22"/>
        </w:rPr>
        <w:t xml:space="preserve"> en poder de las Entidades de Microbrigadas Sociales y Servicio a la Vivienda (EMBSSV)  </w:t>
      </w:r>
      <w:r>
        <w:rPr>
          <w:rFonts w:cs="Arial" w:ascii="Arial" w:hAnsi="Arial"/>
          <w:b/>
          <w:sz w:val="22"/>
          <w:szCs w:val="22"/>
        </w:rPr>
        <w:t>así como la carencia de repuestos e insumos para su adecuado mantenimiento y reparación</w:t>
      </w:r>
      <w:r>
        <w:rPr>
          <w:rFonts w:cs="Arial" w:ascii="Arial" w:hAnsi="Arial"/>
          <w:sz w:val="22"/>
          <w:szCs w:val="22"/>
        </w:rPr>
        <w:t xml:space="preserve">, provoca inestabilidad y que se incumpla con la extracción en los yacimientos o almacenes centrales de los volúmenes de materiales y recursos inicialmente planificados y asignados con el consiguiente retraso en su suministro y en los cronogramas de ejecución de las obras y gastos por encima de los previstos en el proceso inversionista. Estos problemas han dejado libre este espacio tanto a los porteadores privados de transporte de carga, cuyos precios de alquiler son poco accesibles al ciudadano medio, como a chóferes de otros transportes estatales que de manera legal o ilegal brindan este servicio pero cobrando por el mismo determinadas sumas de dinero o cantidades de los mismos recursos que trasladan, con lo cual también esta posibilidad se restringe a quienes pueden retribuir de tal forma estos servicios. </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b/>
          <w:sz w:val="22"/>
          <w:szCs w:val="22"/>
        </w:rPr>
        <w:t>Hay territorios donde una buena gestión de las Agencias de Carga por Camiones o de las autoridades locales ha permitido aliviar esta situación</w:t>
      </w:r>
      <w:r>
        <w:rPr>
          <w:rFonts w:cs="Arial" w:ascii="Arial" w:hAnsi="Arial"/>
          <w:sz w:val="22"/>
          <w:szCs w:val="22"/>
        </w:rPr>
        <w:t xml:space="preserve"> poniendo a disposición de las entidades estatales de la vivienda los vehículos disponibles de otras empresas, lo cual se facilita en los períodos de poca movilidad de algunos sectores productivos como es el caso del Ministerio del Azúcar (MINAZ) o de la Agricultura (MINAGRIC). En otros también se empleó el Ferrocarril como medio para trasladar áridos desde las canteras hasta los municipios o se ordenó la labor de los “cocheros” y otros transportistas privados para que contribuyeran con el acarreo de recursos a los beneficiados.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La gestión de la transportación de todos los recursos que necesita la ciudadanía no puede estar sujeta a las posibilidades de cada individuo, mucho menos su traslado hasta los puntos de distribución y venta a la población, esta es una responsabilidad a asumir estatalmente con mayor eficacia y precisa de una revisión integral que permita economizar recursos a través de aplicar la optimización de los recorridos y en la selección de los medios de transporte más idóneos.   </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b/>
          <w:sz w:val="22"/>
          <w:szCs w:val="22"/>
        </w:rPr>
        <w:t xml:space="preserve">Lograr el máximo de transparencia, legalidad y eficiencia en la distribución de los recursos estatalmente asignados es un requisito indispensable para lograr una gestión de calidad en materia habitacional y asegurar que se cumplan adecuadamente los principios éticos en que se apoya la política habitacional cubana, </w:t>
      </w:r>
      <w:r>
        <w:rPr>
          <w:rFonts w:cs="Arial" w:ascii="Arial" w:hAnsi="Arial"/>
          <w:sz w:val="22"/>
          <w:szCs w:val="22"/>
        </w:rPr>
        <w:t xml:space="preserve">en esta dirección resta mucho aún por hacer para evitar la excesiva demora que se produce para que muchos beneficiados puedan disponer de los recursos materiales que requieren para ejecutar los trabajos constructivos que necesitan. </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pPr>
      <w:r>
        <w:rPr>
          <w:rFonts w:cs="Arial" w:ascii="Arial" w:hAnsi="Arial"/>
          <w:b/>
          <w:sz w:val="22"/>
          <w:szCs w:val="22"/>
          <w:u w:val="single"/>
        </w:rPr>
        <w:t>El problema del aseguramiento material de los servicios que intervienen en todo el proceso de construir, rehabilitar y/o conservar  vivienda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La concreción con calidad de todo este programa inversionista pasa por un conjunto de servicios que ofrecen diferentes dependencias adscritas al Sistema de la Vivienda, tanto de trámites como de dictámenes técnicos, planificación de inversiones, diseño de proyectos, suministro de materiales, ejecución de trabajos constructivos, asesoría técnica y supervisión de obras, etc.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b/>
          <w:sz w:val="22"/>
          <w:szCs w:val="22"/>
        </w:rPr>
        <w:t>El aseguramiento material para el desarrollo de todas estas actividades no se corresponde con la complejidad y relevancia de las mismas ni con el nivel de ingresos que este sector aporta anualmente</w:t>
      </w:r>
      <w:r>
        <w:rPr>
          <w:rFonts w:cs="Arial" w:ascii="Arial" w:hAnsi="Arial"/>
          <w:sz w:val="22"/>
          <w:szCs w:val="22"/>
        </w:rPr>
        <w:t xml:space="preserve"> y en las estructuras locales del Sistema hay una situación precaria en materia de locales y mobiliario de trabajo, material de oficina e insumos para la actividad de proyecto, medios de comunicación, informáticos y de transporte, herramientas, instrumentos y medios auxiliares básicos para el diagnóstico, la construcción y para la protección e higiene de los trabajadores, softwares profesionales y documentación normativa tanto técnica como legal en oficinas y en obras, entre otr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Por estas razones hay servicios constructivos necesarios para la conservación del fondo habitacional y de diferente alcance que apenas se prestan por las EMBSSV, se puede ver limitada técnicamente la labor de los Arquitectos de la Comunidad o el control  inversionista del personal de la UMIV y se hace difícil estructurar bases de datos que permitan una gestión institucional más confiable de todo el proceso y proyectar mejor su evolución.  </w:t>
      </w:r>
      <w:r>
        <w:rPr>
          <w:rFonts w:cs="Arial" w:ascii="Arial" w:hAnsi="Arial"/>
          <w:b/>
          <w:sz w:val="22"/>
          <w:szCs w:val="22"/>
        </w:rPr>
        <w:t>Estas limitaciones materiales influyen decisivamente en la desmotivación e inestabilidad de la fuerza de trabajo vinculada a este sector.</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t>El problema de los Recursos Humanos que intervienen en todo el proceso de construir, rehabilitar y/o conservar  viviendas y aseguran todos sus pasos y etapas con calidad.</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pPr>
      <w:r>
        <w:rPr>
          <w:rFonts w:cs="Arial" w:ascii="Arial" w:hAnsi="Arial"/>
          <w:sz w:val="22"/>
          <w:szCs w:val="22"/>
        </w:rPr>
        <w:t>Según todos los estudios realizados, este aspecto cada vez más se convierte en el Talón de Aquiles del proceso, sobre todo porque la experiencia acumulada demuestra que los hombres o mujeres juegan un papel decisivo en la calidad de la gestión no solo de cualquier organización, sino que en particular en la esfera habitacional este rol resulta clave por la complejidad de su objeto de trabajo y por su elevado vínculo con la población.</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Si en cada puesto de trabajo, sea un directivo, un proyectista, un inspector, un tramitador, un obrero o una recepcionista no labora el personal idóneo y este es consciente de su responsabilidad institucional y social, se encuentra motivado por su trabajo y sensibilizado con la problemática que aborda, lo ejecuta con calidad, sin hacer concesiones ni aceptando prebendas y busca alternativas para perfeccionarlo continuamente, la gestión de un proceso como este no es efectiva.</w:t>
      </w:r>
    </w:p>
    <w:p>
      <w:pPr>
        <w:pStyle w:val="Normal"/>
        <w:tabs>
          <w:tab w:val="clear" w:pos="708"/>
          <w:tab w:val="left" w:pos="284" w:leader="none"/>
        </w:tabs>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Aunque socialmente hay conciencia de la importancia que para la nación tiene el problema habitacional, por la complejidad de la tarea y los compromisos que implica, por las deficitarias condiciones materiales de trabajo antes expuestas, por el poco reconocimiento social y la insuficiente motivación que representa su remuneración salarial, unido al poco empleo de otros mecanismos para estimular moral y materialmente a sus trabajadores, </w:t>
      </w:r>
      <w:r>
        <w:rPr>
          <w:rFonts w:cs="Arial" w:ascii="Arial" w:hAnsi="Arial"/>
          <w:b/>
          <w:sz w:val="22"/>
          <w:szCs w:val="22"/>
        </w:rPr>
        <w:t xml:space="preserve">este sector se ha convertido en uno de los de mayor inestabilidad de su fuerza laboral y técnica y de su cantera de cuadros de dirección, </w:t>
      </w:r>
      <w:r>
        <w:rPr>
          <w:rFonts w:cs="Arial" w:ascii="Arial" w:hAnsi="Arial"/>
          <w:sz w:val="22"/>
          <w:szCs w:val="22"/>
        </w:rPr>
        <w:t>lo cual lo pone en una situación muy desventajosa para lograr cambios positivos en su gestión.</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pPr>
      <w:r>
        <w:rPr>
          <w:rFonts w:cs="Arial" w:ascii="Arial" w:hAnsi="Arial"/>
          <w:sz w:val="22"/>
          <w:szCs w:val="22"/>
        </w:rPr>
        <w:t>Dicha inestabilidad implica no solo pérdida de la experiencia, el “know how” y hasta la información y el conocimiento acumulados por cada trabajador que abandona el sistema sino que obliga a</w:t>
      </w:r>
      <w:r>
        <w:rPr>
          <w:rFonts w:cs="Arial" w:ascii="Arial" w:hAnsi="Arial"/>
          <w:b/>
          <w:sz w:val="22"/>
          <w:szCs w:val="22"/>
        </w:rPr>
        <w:t xml:space="preserve"> preparar constantemente relevos en cada puesto de trabajo, </w:t>
      </w:r>
      <w:r>
        <w:rPr>
          <w:rFonts w:cs="Arial" w:ascii="Arial" w:hAnsi="Arial"/>
          <w:sz w:val="22"/>
          <w:szCs w:val="22"/>
        </w:rPr>
        <w:t xml:space="preserve">a gastar recursos en ello cuyos beneficios nunca se obtienen </w:t>
      </w:r>
      <w:r>
        <w:rPr>
          <w:rFonts w:cs="Arial" w:ascii="Arial" w:hAnsi="Arial"/>
          <w:b/>
          <w:sz w:val="22"/>
          <w:szCs w:val="22"/>
        </w:rPr>
        <w:t xml:space="preserve">e impide a la institución trazar una estrategia sólida. estable y coherente de perfeccionamiento. </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Esta situación, más crítica en el caso de los obreros de la construcción por ser los menos remunerados y que ha provocado a su vez que </w:t>
      </w:r>
      <w:r>
        <w:rPr>
          <w:rFonts w:cs="Arial" w:ascii="Arial" w:hAnsi="Arial"/>
          <w:b/>
          <w:sz w:val="22"/>
          <w:szCs w:val="22"/>
        </w:rPr>
        <w:t>muchas plazas aún estén sin cubrir</w:t>
      </w:r>
      <w:r>
        <w:rPr>
          <w:rFonts w:cs="Arial" w:ascii="Arial" w:hAnsi="Arial"/>
          <w:sz w:val="22"/>
          <w:szCs w:val="22"/>
        </w:rPr>
        <w:t xml:space="preserve">, ha hecho que hacia las estructuras del Sistema se haya movido personal sin toda la calificación y preparación que su función requiere y que muchos de los más capacitados ejerzan su trabajo por cuenta propia de manera ilegal, dadas las altas tarifas para la contratación de mano de obra que se han impuesto de manera informal en esta actividad producto de la propia escasez de fuerza de trabajo calificada estatal. </w:t>
      </w:r>
    </w:p>
    <w:p>
      <w:pPr>
        <w:pStyle w:val="Normal"/>
        <w:tabs>
          <w:tab w:val="clear" w:pos="708"/>
          <w:tab w:val="left" w:pos="284" w:leader="none"/>
        </w:tabs>
        <w:spacing w:lineRule="auto" w:line="360"/>
        <w:ind w:left="36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Para la complejidad del problema habitacional, </w:t>
      </w:r>
      <w:r>
        <w:rPr>
          <w:rFonts w:cs="Arial" w:ascii="Arial" w:hAnsi="Arial"/>
          <w:b/>
          <w:sz w:val="22"/>
          <w:szCs w:val="22"/>
        </w:rPr>
        <w:t>hay falta de formación especializada en muchos obreros, técnicos, especialistas y directivos que integran el Sistema de la Vivienda</w:t>
      </w:r>
      <w:r>
        <w:rPr>
          <w:rFonts w:cs="Arial" w:ascii="Arial" w:hAnsi="Arial"/>
          <w:sz w:val="22"/>
          <w:szCs w:val="22"/>
        </w:rPr>
        <w:t xml:space="preserve">, algunos de los cuales por su profesión no tienen grandes conocimientos sobre el tema y por ello desconocen procedimientos, oficios, técnicas, legislaciones, etc que resultan básicas para lograr una gestión de calidad en el proceso.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n este aspecto, nacionalmente hay interesantes experiencias de superación postgraduada y capacitación de alto nivel desarrollada por instituciones universitarias y otras autorizadas para ello, destacando la participación de especialistas municipales y provinciales del Sistema de la Vivienda en las Maestrías acreditadas que sobre Restauración y Rehabilitación del Patrimonio Edificado y Vivienda Social, imparten respectivamente la Universidad Central “Marta Abreu” de Las Villas (UCLV) y el Instituto Superior Politécnico “ José A. Echeverría” (ISPJAE).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Las potencialidades de esta colaboración se habían opuesto de manifiesto desde la impartición de los Cursos de Rehabilitación que promovió la ONG española “Sur” en coordinación con el INV y </w:t>
      </w:r>
      <w:r>
        <w:rPr>
          <w:rFonts w:cs="Arial" w:ascii="Arial" w:hAnsi="Arial"/>
          <w:b/>
          <w:sz w:val="22"/>
          <w:szCs w:val="22"/>
        </w:rPr>
        <w:t xml:space="preserve">en la actual coyuntura de universalización de la enseñanza superior cubana y de creación de las Sedes Universitarias Municipales (SUM), se elevan las posibilidades de llegar con estas necesarias acciones a todos los municipios del país. </w:t>
      </w:r>
      <w:r>
        <w:rPr>
          <w:rFonts w:cs="Arial" w:ascii="Arial" w:hAnsi="Arial"/>
          <w:sz w:val="22"/>
          <w:szCs w:val="22"/>
        </w:rPr>
        <w:t xml:space="preserve">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La experiencia investigativa también ha detectado que en muchas estructuras de dirección de esta institución están presentes </w:t>
      </w:r>
      <w:r>
        <w:rPr>
          <w:rFonts w:cs="Arial" w:ascii="Arial" w:hAnsi="Arial"/>
          <w:b/>
          <w:sz w:val="22"/>
          <w:szCs w:val="22"/>
        </w:rPr>
        <w:t>métodos y estilos de trabajo que lejos de ayudar agravan toda esta situación</w:t>
      </w:r>
      <w:r>
        <w:rPr>
          <w:rFonts w:cs="Arial" w:ascii="Arial" w:hAnsi="Arial"/>
          <w:sz w:val="22"/>
          <w:szCs w:val="22"/>
        </w:rPr>
        <w:t xml:space="preserve">, pues en ocasiones florece el reunionismo, el voluntarismo, el burocratismo, el mecanicismo, el ordeno y mando y un dinamismo y operatividad tan violentos que impiden el análisis mesurado, objetivo y profundo de los problemas, la reflexión científica para adoptar las mejores decisiones y conduce a muchos cuadros a buscar el cumplimiento de metas a toda costa y a todo costo.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Al respecto el INV y la dirección del Estado deben valorar el conjunto de medidas más apropiadas, objetivas y oportunas a adoptar para</w:t>
      </w:r>
      <w:r>
        <w:rPr>
          <w:rFonts w:cs="Arial" w:ascii="Arial" w:hAnsi="Arial"/>
          <w:b/>
          <w:sz w:val="22"/>
          <w:szCs w:val="22"/>
        </w:rPr>
        <w:t xml:space="preserve"> fortalecer el capital humano en todas las estructuras de dirección y funcionales del sistema y para detener y revertir el éxodo de personal </w:t>
      </w:r>
      <w:r>
        <w:rPr>
          <w:rFonts w:cs="Arial" w:ascii="Arial" w:hAnsi="Arial"/>
          <w:sz w:val="22"/>
          <w:szCs w:val="22"/>
        </w:rPr>
        <w:t>hacia otras instituciones y ofertas laborales a veces más atractivas solamente porque no implican la presión y el stress laboral a que muchos están hoy sometidos en sus puesto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t>El problema de la efectividad de las disposiciones legales establecidas para tramitar todas las necesidades de los ciudadanos que necesitan ejecutar trabajos de construcción, rehabilitación y/o conservación de vivienda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Pese a la reducción de los trámites previstos por la ley para solicitar una Licencia o Autorizo de la Construcción y a la decisión de concentrar los mismos en Oficinas especializadas para ello y en las manos del personal de las Unidades Municipales Inversionistas de la Vivienda (UMIV) y del Programa del Arquitecto de la Comunidad (PAC) </w:t>
      </w:r>
      <w:r>
        <w:rPr>
          <w:rFonts w:cs="Arial" w:ascii="Arial" w:hAnsi="Arial"/>
          <w:b/>
          <w:sz w:val="22"/>
          <w:szCs w:val="22"/>
        </w:rPr>
        <w:t>no se ha solucionado el problema de la demora en la conclusión de los mismos, en gran medida por insuficiencias en la preparación de las inversiones</w:t>
      </w:r>
      <w:r>
        <w:rPr>
          <w:rFonts w:cs="Arial" w:ascii="Arial" w:hAnsi="Arial"/>
          <w:sz w:val="22"/>
          <w:szCs w:val="22"/>
        </w:rPr>
        <w:t xml:space="preserve">, en especial la microlocalización previa de terrenos y lotes a entregar o de los entornos urbanos a rehabilitar, con toda la documentación y aprobaciones establecidas lista; el aseguramiento de la urbanización de los mismos y las soluciones de proyecto concebidas y completas a tiempo. Justo es decir que </w:t>
      </w:r>
      <w:r>
        <w:rPr>
          <w:rFonts w:cs="Arial" w:ascii="Arial" w:hAnsi="Arial"/>
          <w:b/>
          <w:sz w:val="22"/>
          <w:szCs w:val="22"/>
        </w:rPr>
        <w:t xml:space="preserve">con la transferencia de las funciones que habitualmente realizaban las Direcciones Municipales de Planificación Física (DMPF), incluida la definición de las Regulaciones Urbanas, a las UMIV, cuyo personal no tenía la suficiente preparación para asumir estas responsabilidades, se comprometieron algunos de los pasos establecidos por las nuevas Resoluciones del INV. </w:t>
      </w:r>
    </w:p>
    <w:p>
      <w:pPr>
        <w:pStyle w:val="Normal"/>
        <w:tabs>
          <w:tab w:val="clear" w:pos="708"/>
          <w:tab w:val="left" w:pos="284" w:leader="none"/>
        </w:tabs>
        <w:spacing w:lineRule="auto" w:line="360"/>
        <w:ind w:left="360"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Aunque se adoptaron instrumentos regulatorios y sanciones más rigurosas para combatir las ilegalidades en materia de Vivienda, </w:t>
      </w:r>
      <w:r>
        <w:rPr>
          <w:rFonts w:cs="Arial" w:ascii="Arial" w:hAnsi="Arial"/>
          <w:b/>
          <w:sz w:val="22"/>
          <w:szCs w:val="22"/>
        </w:rPr>
        <w:t>no se ha solucionado el problema de la violación de las Licencias de Construcción y las Regulaciones Urbanas por parte de la población necesitada de mejorar sus condiciones de vida y vivienda</w:t>
      </w:r>
      <w:r>
        <w:rPr>
          <w:rFonts w:cs="Arial" w:ascii="Arial" w:hAnsi="Arial"/>
          <w:sz w:val="22"/>
          <w:szCs w:val="22"/>
        </w:rPr>
        <w:t xml:space="preserve">, motivados tanto por las demoras en los trámites establecidos y con ello de la solución de sus necesidades, como en la adquisición de los materiales requeridos para ejecutar los trabajos, lo que en ocasiones también conduce a modificaciones inevitables de los proyectos aprobados.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Asimismo, </w:t>
      </w:r>
      <w:r>
        <w:rPr>
          <w:rFonts w:cs="Arial" w:ascii="Arial" w:hAnsi="Arial"/>
          <w:b/>
          <w:sz w:val="22"/>
          <w:szCs w:val="22"/>
        </w:rPr>
        <w:t xml:space="preserve">en ocasiones, los técnicos de las UMIV entregan Certificados de Habitable y se declaran obras como terminadas sin que los inmuebles cumplan todos los requisitos legalmente establecidos, lo cual multiplica la cadena de acciones impropias. </w:t>
      </w:r>
      <w:r>
        <w:rPr>
          <w:rFonts w:cs="Arial" w:ascii="Arial" w:hAnsi="Arial"/>
          <w:sz w:val="22"/>
          <w:szCs w:val="22"/>
        </w:rPr>
        <w:t xml:space="preserve">Otro aspecto que  influye en la aparición de estas violaciones es la </w:t>
      </w:r>
      <w:r>
        <w:rPr>
          <w:rFonts w:cs="Arial" w:ascii="Arial" w:hAnsi="Arial"/>
          <w:b/>
          <w:sz w:val="22"/>
          <w:szCs w:val="22"/>
        </w:rPr>
        <w:t xml:space="preserve">falta de una adecuada supervisión y asesoría técnica especializada por parte de proyectistas, inversionistas e inspectores de urbanismo, </w:t>
      </w:r>
      <w:r>
        <w:rPr>
          <w:rFonts w:cs="Arial" w:ascii="Arial" w:hAnsi="Arial"/>
          <w:sz w:val="22"/>
          <w:szCs w:val="22"/>
        </w:rPr>
        <w:t>cuya acción sistemática puede constituirse en una medida profiláctica y disuasoria de conductas inadecuadas</w:t>
      </w:r>
      <w:r>
        <w:rPr>
          <w:rFonts w:cs="Arial" w:ascii="Arial" w:hAnsi="Arial"/>
          <w:bCs/>
          <w:sz w:val="22"/>
          <w:szCs w:val="22"/>
        </w:rPr>
        <w:t xml:space="preserve"> y contribuir a garantizar</w:t>
      </w:r>
      <w:r>
        <w:rPr>
          <w:rFonts w:cs="Arial" w:ascii="Arial" w:hAnsi="Arial"/>
          <w:sz w:val="22"/>
          <w:szCs w:val="22"/>
        </w:rPr>
        <w:t xml:space="preserve"> la calidad integral del proceso inversionista y la no edificación de obras tempranamente vulnerables o de poco valor estético, urbanístico y ambiental.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No obstante haberse divulgado por diferentes vías y métodos la reducción de los trámites previstos por la ley, </w:t>
      </w:r>
      <w:r>
        <w:rPr>
          <w:rFonts w:cs="Arial" w:ascii="Arial" w:hAnsi="Arial"/>
          <w:b/>
          <w:sz w:val="22"/>
          <w:szCs w:val="22"/>
        </w:rPr>
        <w:t>no se ha logrado un amplio conocimiento de la ciudadanía sobre cómo proceder y a quién dirigirse en cada caso y momento</w:t>
      </w:r>
      <w:r>
        <w:rPr>
          <w:rFonts w:cs="Arial" w:ascii="Arial" w:hAnsi="Arial"/>
          <w:sz w:val="22"/>
          <w:szCs w:val="22"/>
        </w:rPr>
        <w:t xml:space="preserve">, al respecto todo esfuerzo que se realice sigue siendo insuficiente y </w:t>
      </w:r>
      <w:r>
        <w:rPr>
          <w:rFonts w:cs="Arial" w:ascii="Arial" w:hAnsi="Arial"/>
          <w:b/>
          <w:sz w:val="22"/>
          <w:szCs w:val="22"/>
        </w:rPr>
        <w:t xml:space="preserve">deben aplicarse cuantas iniciativas se considere factible para lograr asegurar que cada ciudadano, cada Delegado y Presidente de Comisión de Circunscripción y cada funcionario del Sistema de la Vivienda, pueda informar y orientar adecuadamente en cualquier situación a cualquier persona que lo demande.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Para ello, es recomendable aprovechar más, tanto los medios locales de difusión masiva, cuyo número y variedad han ido creciendo nacionalmente, como los intercambios con diversos colectivos de representantes de la ciudadanía y otras personas que puedan constituirse en portavoces y difusores naturales de estas informaciones.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Ante la innegable necesidad de intervenir en las áreas urbanas consolidadas y más antiguas de las ciudades, </w:t>
      </w:r>
      <w:r>
        <w:rPr>
          <w:rFonts w:cs="Arial" w:ascii="Arial" w:hAnsi="Arial"/>
          <w:b/>
          <w:sz w:val="22"/>
          <w:szCs w:val="22"/>
        </w:rPr>
        <w:t>deben completarse y actualizarse las Regulaciones Urbanas de cada municipio y adecuarse a la realidad actual,</w:t>
      </w:r>
      <w:r>
        <w:rPr>
          <w:rFonts w:cs="Arial" w:ascii="Arial" w:hAnsi="Arial"/>
          <w:sz w:val="22"/>
          <w:szCs w:val="22"/>
        </w:rPr>
        <w:t xml:space="preserve"> todo lo cual debe asimismo difundirse para que sea de conocimiento amplio de especialistas y ciudadanos. </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Por las anteriores experiencias, </w:t>
      </w:r>
      <w:r>
        <w:rPr>
          <w:rFonts w:cs="Arial" w:ascii="Arial" w:hAnsi="Arial"/>
          <w:b/>
          <w:sz w:val="22"/>
          <w:szCs w:val="22"/>
        </w:rPr>
        <w:t>los nuevos propietarios</w:t>
      </w:r>
      <w:r>
        <w:rPr>
          <w:rFonts w:cs="Arial" w:ascii="Arial" w:hAnsi="Arial"/>
          <w:sz w:val="22"/>
          <w:szCs w:val="22"/>
        </w:rPr>
        <w:t xml:space="preserve"> </w:t>
      </w:r>
      <w:r>
        <w:rPr>
          <w:rFonts w:cs="Arial" w:ascii="Arial" w:hAnsi="Arial"/>
          <w:b/>
          <w:sz w:val="22"/>
          <w:szCs w:val="22"/>
        </w:rPr>
        <w:t>deben ser instruidos sobre cómo realizar los trámites para la inscripción o actualización de la obra concluida en el Registro de la Propiedad de Bienes Inmuebles,</w:t>
      </w:r>
      <w:r>
        <w:rPr>
          <w:rFonts w:cs="Arial" w:ascii="Arial" w:hAnsi="Arial"/>
          <w:sz w:val="22"/>
          <w:szCs w:val="22"/>
        </w:rPr>
        <w:t xml:space="preserve"> paso con el cual se legaliza finalmente la acción constructiva y concluye el proceso inversionista.</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 xml:space="preserve">En el aparato legal establecido </w:t>
      </w:r>
      <w:r>
        <w:rPr>
          <w:rFonts w:cs="Arial" w:ascii="Arial" w:hAnsi="Arial"/>
          <w:b/>
          <w:sz w:val="22"/>
          <w:szCs w:val="22"/>
        </w:rPr>
        <w:t>no están precisados los términos legales de todos los pasos ni las garantías que posee al respecto la población</w:t>
      </w:r>
      <w:r>
        <w:rPr>
          <w:rFonts w:cs="Arial" w:ascii="Arial" w:hAnsi="Arial"/>
          <w:sz w:val="22"/>
          <w:szCs w:val="22"/>
        </w:rPr>
        <w:t xml:space="preserve"> para exigir la depuración de responsabilidades ante las insuficiencias de los servicios solicitados, pues </w:t>
      </w:r>
      <w:r>
        <w:rPr>
          <w:rFonts w:cs="Arial" w:ascii="Arial" w:hAnsi="Arial"/>
          <w:b/>
          <w:sz w:val="22"/>
          <w:szCs w:val="22"/>
        </w:rPr>
        <w:t>para todos no media entre ciudadano y entidad de servicio un Contrato Oficial de mutuo acuerdo que permita a ambas partes exigir el cumplimiento de las obligaciones que a cada una compete en el proceso.</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En este campo, junto al perfeccionamiento de la legislación en los aspectos que aún resultan conflictivos o imprecisos se hace necesario incidir desde diferentes vías y utilizando distintas formas para lograr a nivel colectivo la consolidación de una cultura ciudadana de respeto a las disposiciones y normativas establecidas en este campo. </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pPr>
      <w:r>
        <w:rPr>
          <w:rFonts w:cs="Arial" w:ascii="Arial" w:hAnsi="Arial"/>
          <w:b/>
          <w:sz w:val="22"/>
          <w:szCs w:val="22"/>
          <w:u w:val="single"/>
        </w:rPr>
        <w:t>El problema de la eficacia en la Gestión Territorial y Local del proceso de construir, rehabilitar y/o conservar  las viviendas y el entorno habitacional.</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El tema de la gestión del proceso, planteado desde el inicio de este trabajo, ha sido generalmente subvalorado por quienes implementan la política habitacional a contrapelo de otros aspectos más “duros” y objetivos que siempre se privilegian como los causantes de todos los problemas como los materiales, las tecnologías, el financiamiento, etc.</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Sin embargo, quienes así piensan olvidan que </w:t>
      </w:r>
      <w:r>
        <w:rPr>
          <w:rFonts w:cs="Arial" w:ascii="Arial" w:hAnsi="Arial"/>
          <w:b/>
          <w:sz w:val="22"/>
          <w:szCs w:val="22"/>
        </w:rPr>
        <w:t>el aseguramiento de todas las fases y etapas de este proceso es un asunto esencialmente de GESTIÓN, ya sea de materiales y suministros, tecnológica, financiera, de recursos humanos, jurídica, de proyecto, del conocimiento,  administrativa, etc, y que son los cuadros de dirección a cada nivel y de cada institución los principales encargados de conducirla.</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Además de los problemas anteriormente explicados, los estudios realizados pusieron de manifiesto un conjunto de problemas en este campo que acentúan la apreciación que </w:t>
      </w:r>
      <w:r>
        <w:rPr>
          <w:rFonts w:cs="Arial" w:ascii="Arial" w:hAnsi="Arial"/>
          <w:b/>
          <w:sz w:val="22"/>
          <w:szCs w:val="22"/>
        </w:rPr>
        <w:t xml:space="preserve">en el perfeccionamiento de la gestión actual están las mayores reservas para elevar la eficacia de los programas habitacionales en Cuba, </w:t>
      </w:r>
      <w:r>
        <w:rPr>
          <w:rFonts w:cs="Arial" w:ascii="Arial" w:hAnsi="Arial"/>
          <w:sz w:val="22"/>
          <w:szCs w:val="22"/>
        </w:rPr>
        <w:t>entre estos se pueden mencionar:</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Falta de previsión, iniciativa, organización y visión sistémica de los directivos sobre el proceso que tienen la misión de conducir exitosamente y no concepción de una Estrategia objetiva, efectiva y gestionable para llevar adelante su labor, manejar adecuadamente todos los recursos a su disposición  y promover alternativas para captar los que se requieran.</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Persisten insuficiencias en la información disponible y estudios a nivel local y territorial sobre la situación, demandas y evolución del fondo habitacional y sus moradores, del espacio urbano a ocupar, de costos e indicadores técnico – económicos  y de la marcha del proceso inversionista que reducen la efectividad en su proyección y seguimiento por parte de los diferentes dispositivos del Sistema de la Vivienda en la municipalidad y sus autoridades políticas y de gobierno al no contar con diagnósticos adecuados y no poder realizar estudios de pronóstico y de tendencias  que oriente adecuadamente su gestión.</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Insuficiente participación, integración, cooperación y sinergia multisectorial y multiactoral al nivel local para desarrollar programas que aseguren la adecuada implementación de la Estrategia y los Proyectos locale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Dificultades con la planificación de las acciones y las inversiones, la estimación de los recursos necesarios, la Microlocalización de las obras, la Contratación de los trabajos y el cumplimiento con los destinos comprometidos, algunos de ellos estratégicos, como sucedió en el 2006 con la solución de las afectaciones pendientes de los desastres naturales y los programas de viviendas para trabajadores destacados y médicos internacionalista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Cabe destacar en este sentido el tradicional atraso en la definición de los planes y presupuestos para el año desde el nivel nacional hasta el municipal, por lo que una localidad puede conocer los recursos que recibirá y podrá gestionar unos mese después de comenzado el año, cuando el plan ya ha iniciado su ejecución.</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También, en ocasiones, hay intervenciones para la conservación del fondo habitacional que se deben ejecutar por las EMBSSV y por decisiones gubernamentales las agrupaciones constructoras de esta entidad están ejecutando obras sociales y no viviendas, mientras que Brigadas de construcción de otros organismos, no especializadas en el tema, trabajan en la vivienda.</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Problemas técnicos en las soluciones de proyecto arquitectónico y urbano que se ejecutan que afectan la calidad integral del hábitat y el ambiente urbano resultante de cada actuación, tanto en las tramas consolidadas como en los nuevos desarrollos habitacionales, lo cual no asegura una adecuada durabilidad y conservabilidad de las obras, puede implicar un mal uso del suelo urbano, generan un impacto ambiental negativo sobre el medio ambiente natural y construido va degradando la imagen de las ciudades, generando muy poca arquitectura, descontextualizando la que se produce y trastocando progresivamente la estética ciudadana con lo cual se compromete a largo plazo la identidad y preservación del patrimonio cultural de la nación y pueden ser la génesis de un problema económico y social mayor a más largo plazo.</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pPr>
      <w:r>
        <w:rPr>
          <w:rFonts w:cs="Arial" w:ascii="Arial" w:hAnsi="Arial"/>
          <w:sz w:val="22"/>
          <w:szCs w:val="22"/>
        </w:rPr>
        <w:t>Poca sistematicidad en el control técnico y de autor de las inversiones que permitan corregir a tiempo las dificultades presentes en el proceso ejecutivo como también precisar en que medida cada trabajo concluido impacta en la evolución favorable del fondo habitacional. Debe chequearse igualmente su avance físico respecto a su entrega de recursos, los controles contables y  la utilización y manejo del presupuesto y los materiales entregad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Problemas con el funcionamiento de las Comisiones de Circunscripción y las Juntas de Administración de los edificios multifamiliares y poca atención y asesoría por el Sistema de la Vivienda a estas estructuras gestora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Problemas con la atención a la población, dilación excesiva en los trámites, incongruencias en el proceso, errores técnicos y omisiones, falta de explicación e información y fenómenos de corrupción y favoritismo injustificado de algunos funcionari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s aún insuficiente la investigación y reflexión científica y transferencia de tecnologías y conocimientos en  torno a los problemas de la vivienda y su gestión, sobre todo a nivel territorial y local, con lo cual se pierde la oportunidad de encontrar respuestas más adecuadas a los retos actuales, pues las nuevas ideas que se requieren solo pueden venir del conocimiento científico. En este sentido las UPIV hacen muy poco uso de su fondo presupuestario para contratar estudios y preparar proyectos por anticipado.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ebe completarse y consolidarse la base técnico – normativa que estipule los requisitos de calidad a lograr en materia habitacional y todas las regulaciones y procedimientos técnicos que requiere desde una  buena Estrategia, pasando por un buen diagnóstico y dictamen técnico de inmuebles hasta la ejecución de los trabajos de intervención correspondiente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Como se puede apreciar, hay todo un conjunto de aspectos en los que con una gestión más eficaz pueden subsanarse dificultades y problemas que hoy lastran la calidad total del proceso, el que los que dirigen el mismo lo comprendan y asuman transformar esta situación puede ser el punto de partida para un sostenido mejoramiento de los resultados alcanzados.</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En casi todos los ámbitos en que estos temas se han discutido se ha llegado al consenso de que las estructuras municipales o de base del Sistema de la Vivienda no estaban preparadas integralmente, tanto en su personal como en su organización e infraestructura, para la misión que sobre ellos hoy descansa, trabajar por lograr poner a todo el Sistema en posibilidad de dar solución a estas debilidades es el objetivo de esta colaboración desde la universidad cubana.</w:t>
      </w:r>
    </w:p>
    <w:p>
      <w:pPr>
        <w:pStyle w:val="Normal"/>
        <w:tabs>
          <w:tab w:val="clear" w:pos="708"/>
          <w:tab w:val="left" w:pos="284" w:leader="none"/>
        </w:tabs>
        <w:spacing w:lineRule="auto" w:line="360"/>
        <w:ind w:left="360"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t>El problema de asegurar la participación efectiva de la población en todo el proceso de construir, rehabilitar y/o conservar  viviendas.</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Este siempre ha sido una aspiración y meta permanente de la política habitacional cubana y se concibe en todas las fases y etapas del proceso de gestión del hábitat en Cuba. Se ha logrado más efectivamente en la interacción con los Arquitectos de la Comunidad durante la elaboración de las soluciones de proyecto para sus viviendas, en los procesos participativos de planeamiento de intervenciones, de producción de materiales o de ejecución de construcciones y en  la labor de las Comisiones de Circunscripción y Asambleas Sindicales para seleccionar beneficiarios del Programa de la Vivienda,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Sin embargo, </w:t>
      </w:r>
      <w:r>
        <w:rPr>
          <w:rFonts w:cs="Arial" w:ascii="Arial" w:hAnsi="Arial"/>
          <w:b/>
          <w:sz w:val="22"/>
          <w:szCs w:val="22"/>
        </w:rPr>
        <w:t>subsisten un conjunto de problemas aún en este campo, sobre todo para los que emprenden los trabajos por esfuerzo propio</w:t>
      </w:r>
      <w:r>
        <w:rPr>
          <w:rFonts w:cs="Arial" w:ascii="Arial" w:hAnsi="Arial"/>
          <w:sz w:val="22"/>
          <w:szCs w:val="22"/>
        </w:rPr>
        <w:t>, que es importante solucionar y se derivan de todos los anteriormente expuestos.</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t xml:space="preserve">El 85% de la población cubana es propietaria de las viviendas que habita y por tanto es la máxima responsable por la conservación y rehabilitación de estos inmuebles, facilitarle adecuadamente este propósito debe ser el objetivo medular a lograr en materia de participación ciudadana.. </w:t>
      </w:r>
    </w:p>
    <w:p>
      <w:pPr>
        <w:pStyle w:val="Normal"/>
        <w:tabs>
          <w:tab w:val="clear" w:pos="708"/>
          <w:tab w:val="left" w:pos="284" w:leader="none"/>
        </w:tabs>
        <w:spacing w:lineRule="auto" w:line="36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pPr>
      <w:r>
        <w:rPr>
          <w:rFonts w:cs="Arial" w:ascii="Arial" w:hAnsi="Arial"/>
          <w:sz w:val="22"/>
          <w:szCs w:val="22"/>
        </w:rPr>
        <w:t>Facilitar su participación es hacer posible su acceso tanto a las instituciones que deben dar respuesta o solución a sus preocupaciones y necesidades como al financiamiento, los materiales, las tecnologías, los proyectos, los constructores, el transporte, los medios, la asesoría técnica, los trámites legales y todos aquellos elementos que integran el proceso de gestión del hábitat</w:t>
      </w:r>
      <w:r>
        <w:rPr>
          <w:rFonts w:cs="Arial" w:ascii="Arial" w:hAnsi="Arial"/>
          <w:i/>
          <w:sz w:val="22"/>
          <w:szCs w:val="22"/>
        </w:rPr>
        <w:t xml:space="preserve"> </w:t>
      </w:r>
      <w:r>
        <w:rPr>
          <w:rFonts w:cs="Arial" w:ascii="Arial" w:hAnsi="Arial"/>
          <w:b/>
          <w:sz w:val="22"/>
          <w:szCs w:val="22"/>
        </w:rPr>
        <w:t>diferenciando bien a todos los beneficiarios de sus programas</w:t>
      </w:r>
      <w:r>
        <w:rPr>
          <w:rFonts w:cs="Arial" w:ascii="Arial" w:hAnsi="Arial"/>
          <w:sz w:val="22"/>
          <w:szCs w:val="22"/>
        </w:rPr>
        <w:t xml:space="preserve"> según género, situación ocupacional, familiar y social, como por las necesidades de sus inmuebles y entorno urbano.</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360"/>
        <w:jc w:val="both"/>
        <w:rPr/>
      </w:pPr>
      <w:r>
        <w:rPr>
          <w:rFonts w:cs="Arial" w:ascii="Arial" w:hAnsi="Arial"/>
          <w:sz w:val="22"/>
          <w:szCs w:val="22"/>
        </w:rPr>
        <w:t xml:space="preserve">Aunque en algunas familias beneficiadas con recursos estatales para intervenir en sus inmuebles persiste la falta de compromiso e interés por asumir estas labores por sí mismos y continúan esperando por la acción de las brigadas estatales y en el último año se apreció en algunos sitios poca comprensión de los vecinos, las organizaciones de masas o los centros de trabajos de las personas beneficiadas sobre la utilidad y necesidad de la colaboración de la comunidad con ellos, valdría la pena reflexionar sobre las causas que justifican el inmovilismo de unos y que han frenado el apoyo de otros a tenor con las nuevas circunstancias en que se desenvuelve la sociedad cubana. </w:t>
      </w:r>
    </w:p>
    <w:p>
      <w:pPr>
        <w:pStyle w:val="Normal"/>
        <w:tabs>
          <w:tab w:val="clear" w:pos="708"/>
          <w:tab w:val="left" w:pos="284" w:leader="none"/>
        </w:tabs>
        <w:spacing w:lineRule="auto" w:line="360"/>
        <w:jc w:val="both"/>
        <w:rPr>
          <w:rFonts w:ascii="Arial" w:hAnsi="Arial" w:cs="Arial"/>
          <w:b/>
          <w:b/>
          <w:sz w:val="22"/>
          <w:szCs w:val="22"/>
          <w:u w:val="single"/>
        </w:rPr>
      </w:pPr>
      <w:r>
        <w:rPr>
          <w:rFonts w:cs="Arial" w:ascii="Arial" w:hAnsi="Arial"/>
          <w:b/>
          <w:sz w:val="22"/>
          <w:szCs w:val="22"/>
          <w:u w:val="single"/>
        </w:rPr>
      </w:r>
    </w:p>
    <w:p>
      <w:pPr>
        <w:pStyle w:val="Textoindependiente2"/>
        <w:spacing w:lineRule="auto" w:line="360" w:before="0" w:after="0"/>
        <w:jc w:val="both"/>
        <w:rPr/>
      </w:pPr>
      <w:r>
        <w:rPr>
          <w:rFonts w:cs="Arial" w:ascii="Arial" w:hAnsi="Arial"/>
          <w:sz w:val="22"/>
          <w:szCs w:val="22"/>
        </w:rPr>
        <w:t xml:space="preserve">De igual forma, la gestión a desplegar también debe permitir que los ciudadanos o instituciones con capacidad financiera, productiva o técnica para, individual o colectivamente, poder costear, ejecutar o colaborar en la intervención de viviendas o inmuebles en algunas de las fases de este proceso local, puedan hacerlo </w:t>
      </w:r>
      <w:r>
        <w:rPr>
          <w:rFonts w:cs="Arial" w:ascii="Arial" w:hAnsi="Arial"/>
          <w:b/>
          <w:sz w:val="22"/>
          <w:szCs w:val="22"/>
        </w:rPr>
        <w:t>en función de intereses municipales previamente definidos</w:t>
      </w:r>
      <w:r>
        <w:rPr>
          <w:rFonts w:cs="Arial" w:ascii="Arial" w:hAnsi="Arial"/>
          <w:sz w:val="22"/>
          <w:szCs w:val="22"/>
        </w:rPr>
        <w:t xml:space="preserve">, y cuenten con las vías y formas adecuadas que le posibiliten actuar dentro de la lega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Todas estas reflexiones son resultado de aplicar la esencia conceptual de un modelo de gestión habitacional elaborado por especialistas universitarios con la pretensión de superar las limitaciones y debilidades aún presentes en el hoy implementado y que se concibió a partir de sistematizar múltiples experiencias y reflexiones nacionales e internacionales en materia de construcción, conservación y rehabilitación de inmuebles y viviendas, en áreas urbanas, suburbanas y rurales.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 se quiere ganar en eficacia en la gestión habitacional, aunque sea difícil o tome tiempo lograr la apropiación total de estas ideas, es preferible iniciar este camino a seguir incurriendo en modos de actuación que ya han sido identificados como erróneos e inoperantes, cuando la realidad cotidiana y la contemporaneidad exige un cambio en el proceder de todos aquellos comprometidos con perfeccionar estos proces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os conceptos sistematizados y las propuestas que los acompañan, surgidas de una continua experiencia de investigación, acción y vinculación con la práctica habitacional a nivel local pueden resultar utópicos para algunos colegas, pero renunciar a ellos es renunciar también a la posibilidad del cambio y del mejoramiento, con lo cual se negaría también la posibilidad del desarrollo prop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stos Principios persiguen constituirse en una guía capaz de orientar mejor a políticos y autoridades locales, directivos y especialistas institucionales, líderes de la sociedad civil y ciudadanos, sobre </w:t>
      </w:r>
      <w:r>
        <w:rPr>
          <w:rFonts w:cs="Arial" w:ascii="Arial" w:hAnsi="Arial"/>
          <w:b/>
          <w:sz w:val="22"/>
          <w:szCs w:val="22"/>
        </w:rPr>
        <w:t>cómo debiera ser</w:t>
      </w:r>
      <w:r>
        <w:rPr>
          <w:rFonts w:cs="Arial" w:ascii="Arial" w:hAnsi="Arial"/>
          <w:sz w:val="22"/>
          <w:szCs w:val="22"/>
        </w:rPr>
        <w:t xml:space="preserve">, en cada municipalidad cubana, la gestión de los procesos habitacionales para que resulten sustentables a esa escala territorial, a la vez que pretenden dar respuesta a las causas que hoy limitan una operación descentralizada más efectiva en este campo. </w:t>
      </w:r>
    </w:p>
    <w:p>
      <w:pPr>
        <w:pStyle w:val="Normal"/>
        <w:spacing w:lineRule="auto" w:line="360"/>
        <w:jc w:val="both"/>
        <w:rPr>
          <w:rFonts w:ascii="Arial" w:hAnsi="Arial" w:cs="Arial"/>
          <w:i/>
          <w:i/>
          <w:sz w:val="22"/>
          <w:szCs w:val="22"/>
        </w:rPr>
      </w:pPr>
      <w:r>
        <w:rPr>
          <w:rFonts w:cs="Arial" w:ascii="Arial" w:hAnsi="Arial"/>
          <w:i/>
          <w:sz w:val="22"/>
          <w:szCs w:val="22"/>
        </w:rPr>
      </w:r>
    </w:p>
    <w:p>
      <w:pPr>
        <w:pStyle w:val="TextBody"/>
        <w:spacing w:lineRule="auto" w:line="360" w:before="0" w:after="0"/>
        <w:jc w:val="both"/>
        <w:rPr/>
      </w:pPr>
      <w:r>
        <w:rPr>
          <w:rFonts w:cs="Arial" w:ascii="Arial" w:hAnsi="Arial"/>
          <w:sz w:val="22"/>
          <w:szCs w:val="22"/>
        </w:rPr>
        <w:t>El propósito de toda esta investigación de casi una década en municipalidades cubanas, tiempo en la cual se han producido varios cambios de concepciones, legislaciones y planes, además de identificar temáticas y áreas donde se precisa continuar trabajando, investigando y generando alternativas ha sido ratificar la importancia que para el país tiene lograr una gestión local sustentable de sus políticas y programas habitacionales y reiterar la utilidad y el valor de los municipios como escenario clave donde se realizan los mismo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En cuanto a cómo incidir más, este colectivo ha apostado por seguir elevando la preparación y acción de los directivos, especialistas, técnicos, obreros y ciudadanos de las municipalidades para incrementar sus posibilidades de éxito en el estratégico empeño de alcanzar formas superiores de gestión de tan sensible problemática nacional y territorial y en paralelo continuar precisando el Modelo concebido como un aporte cuya generalización, pese a su complejidad, puede implicar dar un vuelco a la manera en que habitualmente en el país se enfrenta esta problemática.</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Si los Arquitectos, Urbanistas y demás entes involucrados en el tema del hábitat en Cuba lo asumen y se logra una gestión integrada y más sustentable de estos procesos, su resultado final será de una superior calidad, tanto arquitectónica como urbanística y por tanto perdurable, lo que hará que el fondo habitacional que se cree o se rehabilite se sume con más prestancia y orgullo al legado inestimable del patrimonio edificado heredado por las anteriores generaciones de cubanos.</w:t>
      </w:r>
    </w:p>
    <w:p>
      <w:pPr>
        <w:pStyle w:val="TextBody"/>
        <w:spacing w:lineRule="auto" w:line="360" w:before="0" w:after="0"/>
        <w:jc w:val="both"/>
        <w:rPr>
          <w:rFonts w:ascii="Arial" w:hAnsi="Arial" w:cs="Arial"/>
          <w:sz w:val="22"/>
          <w:szCs w:val="22"/>
        </w:rPr>
      </w:pPr>
      <w:r>
        <w:rPr>
          <w:rFonts w:cs="Arial" w:ascii="Arial" w:hAnsi="Arial"/>
          <w:sz w:val="22"/>
          <w:szCs w:val="22"/>
        </w:rPr>
      </w:r>
    </w:p>
    <w:p>
      <w:pPr>
        <w:pStyle w:val="TextBody"/>
        <w:spacing w:lineRule="auto" w:line="360" w:before="0" w:after="0"/>
        <w:jc w:val="both"/>
        <w:rPr/>
      </w:pPr>
      <w:r>
        <w:rPr>
          <w:rFonts w:cs="Arial" w:ascii="Arial" w:hAnsi="Arial"/>
          <w:b/>
          <w:sz w:val="22"/>
          <w:szCs w:val="22"/>
        </w:rPr>
        <w:t>Dr. Arq. Carlos R. Figueroa Vidal</w:t>
      </w:r>
    </w:p>
    <w:p>
      <w:pPr>
        <w:pStyle w:val="TextBody"/>
        <w:spacing w:lineRule="auto" w:line="360" w:before="0" w:after="0"/>
        <w:jc w:val="both"/>
        <w:rPr>
          <w:rFonts w:ascii="Arial" w:hAnsi="Arial" w:cs="Arial"/>
          <w:b/>
          <w:b/>
          <w:sz w:val="22"/>
          <w:szCs w:val="22"/>
        </w:rPr>
      </w:pPr>
      <w:r>
        <w:rPr>
          <w:rFonts w:cs="Arial" w:ascii="Arial" w:hAnsi="Arial"/>
          <w:b/>
          <w:sz w:val="22"/>
          <w:szCs w:val="22"/>
        </w:rPr>
        <w:t>12 de Septiembre del 2008</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Cs/>
          <w:vanish/>
          <w:sz w:val="22"/>
          <w:szCs w:val="22"/>
        </w:rPr>
      </w:pPr>
      <w:r>
        <w:rPr>
          <w:rFonts w:cs="Arial" w:ascii="Arial" w:hAnsi="Arial"/>
          <w:bCs/>
          <w:vanish/>
          <w:sz w:val="22"/>
          <w:szCs w:val="22"/>
        </w:rPr>
      </w:r>
      <w:bookmarkStart w:id="0" w:name="_PictureBullets"/>
      <w:bookmarkStart w:id="1" w:name="_PictureBullets"/>
      <w:bookmarkEnd w:id="1"/>
    </w:p>
    <w:sectPr>
      <w:type w:val="nextPage"/>
      <w:pgSz w:w="12240" w:h="15840"/>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9z0">
    <w:name w:val="WW8Num9z0"/>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Marlett" w:hAnsi="Marlett" w:cs="Marlett"/>
    </w:rPr>
  </w:style>
  <w:style w:type="character" w:styleId="WW8Num13z0">
    <w:name w:val="WW8Num13z0"/>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Normal1">
    <w:name w:val="normal 1"/>
    <w:basedOn w:val="Normal"/>
    <w:qFormat/>
    <w:pPr>
      <w:jc w:val="both"/>
    </w:pPr>
    <w:rPr>
      <w:rFonts w:ascii="Arial" w:hAnsi="Arial" w:cs="Arial"/>
      <w:color w:val="000000"/>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13:00Z</dcterms:created>
  <dc:creator>carlosf</dc:creator>
  <dc:description/>
  <cp:keywords/>
  <dc:language>en-US</dc:language>
  <cp:lastModifiedBy>Carlos Manuel Figueroa Palomino</cp:lastModifiedBy>
  <cp:lastPrinted>2007-09-05T08:20:00Z</cp:lastPrinted>
  <dcterms:modified xsi:type="dcterms:W3CDTF">2008-09-18T10:20:00Z</dcterms:modified>
  <cp:revision>3</cp:revision>
  <dc:subject/>
  <dc:title>“POR UNA GESTIÓN SUSTENTABLE Y DE CALIDAD PARA EL HÁBITAT Y LA VIVIENDA CUBAN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877740</vt:r8>
  </property>
  <property fmtid="{D5CDD505-2E9C-101B-9397-08002B2CF9AE}" pid="3" name="_AuthorEmail">
    <vt:lpwstr>mayda@uclv.edu.cu</vt:lpwstr>
  </property>
  <property fmtid="{D5CDD505-2E9C-101B-9397-08002B2CF9AE}" pid="4" name="_AuthorEmailDisplayName">
    <vt:lpwstr>Mayda Acosta Morales</vt:lpwstr>
  </property>
  <property fmtid="{D5CDD505-2E9C-101B-9397-08002B2CF9AE}" pid="5" name="_EmailSubject">
    <vt:lpwstr/>
  </property>
</Properties>
</file>