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Ficha Técnica del Forum de Ciencia y Técnica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Título: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inchando el derroche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inline distT="0" distB="0" distL="0" distR="0">
            <wp:extent cx="1772920" cy="182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icha técnica del forum de ciencia y técnica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Título: Pinchando el derroche.           Código: </w:t>
      </w:r>
      <w:r>
        <w:rPr>
          <w:lang w:val="pt-BR"/>
        </w:rPr>
        <w:t>050094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dición del for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tegoría: Relevant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tor o autor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arta María Villalba (tutora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Leduany Molina Contrer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r ciento de participación de cada un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eduany 70%        Marta 30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mbres y datos del centro de trabajo: Esbú Carlos Menga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ganismo: MIN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léfono: 22283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unicipio: Santa Clar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ncia: Villa Clara.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u w:val="single"/>
        </w:rPr>
        <w:t>Resumen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¿Qué motivó buscar la solució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 motivó realizar este trabajo ver cuanta energía se derrocha en el sector residencial y estatal específicamente en mi escuela donde yo soy la responsable de la lectura del metro contador y he podido comprobar como se sobrepasa en el consumo mensual. Lo cual me llevó a un estudio para ver como darle solución al mismo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¿Qué problema se soluciona y cual objetivo se cump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efectividad de este trabajo se soluciona el problema del derroche de energía eléctrica y el consumo de combust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 objetivo que se cumple es hacerle una conciencia energética favorable a las personas para así contribuir al ahorro de energía, beneficio social, reducción de costos, protección del medio ambiente y batalla de ide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on que y como se hizo el trabajo?</w:t>
      </w:r>
    </w:p>
    <w:p>
      <w:pPr>
        <w:pStyle w:val="Normal"/>
        <w:rPr/>
      </w:pPr>
      <w:r>
        <w:rPr>
          <w:rFonts w:cs="Arial" w:ascii="Arial" w:hAnsi="Arial"/>
        </w:rPr>
        <w:t xml:space="preserve">Este trabajo se realizó con los diferentes materiales auxiliar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liespuma desech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tempera que nos dan en nuestro centro estudiant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yo de biciclet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 pedazo de plástic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o se realizó con la ayuda de la revista de ciencia y técnica, libros sobre la energía y diversos sp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é resultados se alcanzaron y las evaluaciones de los impactos generales por las soluciones económicas-social y medio ambiente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nómica: Por cada 1Kw.h disminuye el costo de combustible, por lo cual se beneficia la sociedad y se contribuye a la protección y cuidado del medio ambiente (combustión CO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tividades que beneficia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Estudios independientes, trabajos prácticos, círculos de interés, tareas evaluativa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do de generalización: Toda la escuel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rganismos y entidades que benefician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Secundaria básica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Comunid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stos: Beneficio e impacto previst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un tiempo relativamente pequeño se logra motivar al estudiante al ahorro de energí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ntidades y organismos donde se propone generalizar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ecundaria Bás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eriodo de tiempo necesario para la generalización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rto período de tiempo (mínim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43:00Z</dcterms:created>
  <dc:creator>SANTOS</dc:creator>
  <dc:description/>
  <cp:keywords/>
  <dc:language>en-US</dc:language>
  <cp:lastModifiedBy>Ing. Allan A. Alvarez Legón</cp:lastModifiedBy>
  <cp:lastPrinted>2011-09-21T16:49:00Z</cp:lastPrinted>
  <dcterms:modified xsi:type="dcterms:W3CDTF">2012-06-13T19:33:00Z</dcterms:modified>
  <cp:revision>5</cp:revision>
  <dc:subject/>
  <dc:title>Ficha técnica del forum de ciencia y técnica</dc:title>
</cp:coreProperties>
</file>