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sz w:val="28"/>
          <w:szCs w:val="28"/>
          <w:u w:val="single"/>
          <w:lang w:val="es-MX"/>
        </w:rPr>
        <w:t>CONVOCATORIA AL PREMIO AL INNOVADOR DE MAYOR IMPACTO  ECONOMÍCO Y/O SOCIAL DECIMO SEXTA EDICIÓN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l Buró Nacional en ocasión de la conmemoración del “Aniversario 60 del Triunfo de la Revolución Cubana, convoca</w:t>
      </w:r>
      <w:r>
        <w:rPr>
          <w:rFonts w:cs="Arial" w:ascii="Arial" w:hAnsi="Arial"/>
          <w:sz w:val="28"/>
          <w:szCs w:val="28"/>
          <w:lang w:val="es-MX"/>
        </w:rPr>
        <w:t xml:space="preserve"> del</w:t>
      </w:r>
      <w:r>
        <w:rPr>
          <w:rFonts w:cs="Arial" w:ascii="Arial" w:hAnsi="Arial"/>
          <w:b/>
          <w:sz w:val="28"/>
          <w:szCs w:val="28"/>
          <w:lang w:val="es-MX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s-MX"/>
        </w:rPr>
        <w:t>Premio al Innovador de Mayor Impacto Económico y/o Social</w:t>
      </w:r>
      <w:r>
        <w:rPr>
          <w:rFonts w:cs="Arial" w:ascii="Arial" w:hAnsi="Arial"/>
          <w:b/>
          <w:sz w:val="28"/>
          <w:szCs w:val="28"/>
          <w:lang w:val="es-MX"/>
        </w:rPr>
        <w:t xml:space="preserve">, </w:t>
      </w:r>
      <w:r>
        <w:rPr>
          <w:rFonts w:cs="Arial" w:ascii="Arial" w:hAnsi="Arial"/>
          <w:sz w:val="28"/>
          <w:szCs w:val="28"/>
          <w:lang w:val="es-MX"/>
        </w:rPr>
        <w:t>que se otorgará a propuesta de los sindicatos</w:t>
      </w:r>
      <w:r>
        <w:rPr>
          <w:rFonts w:cs="Arial" w:ascii="Arial" w:hAnsi="Arial"/>
          <w:b/>
          <w:sz w:val="28"/>
          <w:szCs w:val="28"/>
          <w:lang w:val="es-MX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>durante las actividades a celebrar por la jornada de homenaje a los Innovadores en el mes de octubre.</w:t>
      </w:r>
      <w:r>
        <w:rPr>
          <w:rFonts w:cs="Arial" w:ascii="Arial" w:hAnsi="Arial"/>
          <w:sz w:val="28"/>
          <w:szCs w:val="28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Objetivo General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ES_tradnl"/>
        </w:rPr>
        <w:t xml:space="preserve">Convocar a los Sindicatos y la ANIR </w:t>
      </w:r>
      <w:r>
        <w:rPr>
          <w:rFonts w:cs="Arial" w:ascii="Arial" w:hAnsi="Arial"/>
          <w:sz w:val="28"/>
          <w:szCs w:val="28"/>
          <w:lang w:val="es-MX"/>
        </w:rPr>
        <w:t xml:space="preserve">a todos los niveles para </w:t>
      </w:r>
      <w:r>
        <w:rPr>
          <w:rFonts w:cs="Arial" w:ascii="Arial" w:hAnsi="Arial"/>
          <w:sz w:val="28"/>
          <w:szCs w:val="28"/>
          <w:lang w:val="es-ES_tradnl"/>
        </w:rPr>
        <w:t>la identificación, s</w:t>
      </w:r>
      <w:r>
        <w:rPr>
          <w:rFonts w:eastAsia="Arial Unicode MS" w:cs="Arial" w:ascii="Arial" w:hAnsi="Arial"/>
          <w:sz w:val="28"/>
          <w:szCs w:val="28"/>
        </w:rPr>
        <w:t xml:space="preserve">elección, evaluación y aprobación de los </w:t>
      </w:r>
      <w:r>
        <w:rPr>
          <w:rFonts w:cs="Arial" w:ascii="Arial" w:hAnsi="Arial"/>
          <w:sz w:val="28"/>
          <w:szCs w:val="28"/>
          <w:lang w:val="es-ES_tradnl"/>
        </w:rPr>
        <w:t>innovadores con resultados de mayor impacto económico, social  y los aportes a la defensa del país.</w:t>
      </w:r>
      <w:r>
        <w:rPr>
          <w:rFonts w:cs="Arial" w:ascii="Arial" w:hAnsi="Arial"/>
          <w:b/>
          <w:sz w:val="28"/>
          <w:szCs w:val="28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MX"/>
        </w:rPr>
        <w:t xml:space="preserve">Implicar a las direcciones administrativas de las entidades con actividad innovadora en la identificación de las propuestas por el aporte a las </w:t>
      </w:r>
      <w:r>
        <w:rPr>
          <w:rFonts w:cs="Arial" w:ascii="Arial" w:hAnsi="Arial"/>
          <w:bCs/>
          <w:sz w:val="28"/>
          <w:szCs w:val="28"/>
          <w:lang w:val="es-ES_tradnl"/>
        </w:rPr>
        <w:t>mejoras por la eficiencia, calidad y competitividad en los procesos productivos y de servici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MX"/>
        </w:rPr>
        <w:t>Fortalecer el reconocimiento y la estimulación a los innovadores propuesto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BAS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 xml:space="preserve">Podrán ser propuestos los trabajadores estatales y no estatales asociados a la ANIR, de los diferentes sectores, que sus innovaciones se encuentren presentadas y aplicadas </w:t>
      </w:r>
      <w:r>
        <w:rPr>
          <w:rFonts w:cs="Arial" w:ascii="Arial" w:hAnsi="Arial"/>
          <w:sz w:val="28"/>
          <w:szCs w:val="28"/>
        </w:rPr>
        <w:t xml:space="preserve">durante el año 2017, aunque su inscripción se haya realizado en años anteriores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</w:rPr>
        <w:t>Los resultados del propuesto deben estar protegidos según lo establecido en la legislación vigente y los aspectos de propiedad industrial involucrados en la estrategia organizacional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</w:rPr>
        <w:t>Las innovaciones y racionalizaciones del propuesto deberán especificar el nivel de generalización y sus resultados de impacto económico y/o social, teniendo presente para su aplicación lo reglamentado en cuanto a la protección del medio ambiente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MX"/>
        </w:rPr>
        <w:t>Las propuestas deberán ser entregadas en una original y la máxima extensión será de 10 cuartillas</w:t>
      </w:r>
      <w:r>
        <w:rPr>
          <w:rFonts w:cs="Arial" w:ascii="Arial" w:hAnsi="Arial"/>
          <w:sz w:val="28"/>
          <w:szCs w:val="28"/>
        </w:rPr>
        <w:t xml:space="preserve"> que incluya en la fundamentación de la propuesta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Descripción de las innovaciones o racionalizaciones; exponer el carácter nuevo o mejorado y las ventajas con respecto a los productos, procesos, servicios o tecnologías equivalentes que son utilizadas en el paí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Los beneficios económicos; deben brindar los elementos de los ingresos que permitan definir el impacto de las innovaciones, y los sociales o medioambientales deben estar avalados y certificados por la dirección de la entidad, Vice-Dirección Económica, el Presidente de la Comisión Técnica Evaluadora y el Consejo Técnico Asesor, etc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Resolución de aceptación de las innovaciones y método para el cálculo económic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vales que certifiquen la protección de las innovaciones en la Oficina Cubana  de la Propiedad Industrial en el caso que proced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Aprobación del Buró Municipal de la asociación donde exista esta estructura,  dictámenes de la Comisión Provincial de evaluación de la ANIR,  aprobación del Secretariado del Sindicato Provincial y la dirección sectorial en el territorio, del Sindicato Nacional y de la dirección de Ciencia e Innovación Tecnológica del Grupo o Ministerio correspondient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>Se deberá resumir por cada propuesta el título de las innovaciones, si se encuentran aplicadas, generalizadas, el efecto económico, efecto social y el por ciento de participación del autor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 xml:space="preserve">En la etapa de análisis del Sindicato con el </w:t>
      </w:r>
      <w:r>
        <w:rPr>
          <w:rFonts w:cs="Arial" w:ascii="Arial" w:hAnsi="Arial"/>
          <w:b/>
          <w:i/>
          <w:sz w:val="28"/>
          <w:szCs w:val="28"/>
        </w:rPr>
        <w:t>Buró Municipal de la ANIR</w:t>
      </w:r>
      <w:r>
        <w:rPr>
          <w:rFonts w:cs="Arial" w:ascii="Arial" w:hAnsi="Arial"/>
          <w:sz w:val="28"/>
          <w:szCs w:val="28"/>
        </w:rPr>
        <w:t xml:space="preserve">, (donde exista esta estructura), se aprobarán y enviarán las propuestas al Sindicato Provincial y donde no, el Sindicato Municipal </w:t>
      </w:r>
      <w:r>
        <w:rPr>
          <w:rFonts w:cs="Arial" w:ascii="Arial" w:hAnsi="Arial"/>
          <w:sz w:val="28"/>
          <w:szCs w:val="28"/>
          <w:lang w:val="es-ES_tradnl"/>
        </w:rPr>
        <w:t>aprobará y enviará directamente las propuestas al Sindicato Provincial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es-ES_tradnl"/>
        </w:rPr>
        <w:t xml:space="preserve">Las propuestas se realizarán </w:t>
      </w:r>
      <w:r>
        <w:rPr>
          <w:rFonts w:cs="Arial" w:ascii="Arial" w:hAnsi="Arial"/>
          <w:b/>
          <w:i/>
          <w:sz w:val="28"/>
          <w:szCs w:val="28"/>
          <w:lang w:val="es-ES_tradnl"/>
        </w:rPr>
        <w:t>al autor principal de las innovaciones con más del 95 % de participación,</w:t>
      </w:r>
      <w:r>
        <w:rPr>
          <w:rFonts w:cs="Arial" w:ascii="Arial" w:hAnsi="Arial"/>
          <w:sz w:val="28"/>
          <w:szCs w:val="28"/>
          <w:lang w:val="es-ES_tradnl"/>
        </w:rPr>
        <w:t xml:space="preserve"> teniendo en cuenta el nombre y concepto del premi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</w:rPr>
        <w:t xml:space="preserve">En el acto de premiación se otorgará un reconocimiento moral a cada uno de los seleccionados (Placa y certificado que acredita el Premio del </w:t>
      </w:r>
      <w:r>
        <w:rPr>
          <w:rFonts w:cs="Arial" w:ascii="Arial" w:hAnsi="Arial"/>
          <w:sz w:val="28"/>
          <w:szCs w:val="28"/>
          <w:lang w:val="es-MX"/>
        </w:rPr>
        <w:t>Innovador con resultados de Mayor Impacto Económico y/o Socia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L</w:t>
      </w:r>
      <w:r>
        <w:rPr>
          <w:rFonts w:cs="Arial" w:ascii="Arial" w:hAnsi="Arial"/>
          <w:sz w:val="28"/>
          <w:szCs w:val="28"/>
        </w:rPr>
        <w:t xml:space="preserve">os resultados premiados serán divulgados a través de los órganos nacionales de difusión  masiva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El resultado de la decisión final del jurado es </w:t>
      </w:r>
      <w:r>
        <w:rPr>
          <w:rFonts w:cs="Arial" w:ascii="Arial" w:hAnsi="Arial"/>
          <w:b/>
          <w:sz w:val="28"/>
          <w:szCs w:val="28"/>
          <w:u w:val="single"/>
          <w:lang w:val="es-ES_tradnl"/>
        </w:rPr>
        <w:t xml:space="preserve">irrevocable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CRONOGRAM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8"/>
        <w:gridCol w:w="1559"/>
        <w:gridCol w:w="35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No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Ac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Fech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articipantes</w:t>
            </w:r>
          </w:p>
        </w:tc>
      </w:tr>
      <w:tr>
        <w:trPr>
          <w:trHeight w:val="10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lección de las propuestas y evaluación del Sindicato Municip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 xml:space="preserve">Enero al 28 Febrer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rección Sindical, Administración y Comité de Innovadores y Racionalizador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robación del  Sindicato Municipal y Provincial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Marz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rección Sindical Municipal, Provincial y ANI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valuación y aprobación de  las propuestas en el Buró Provincial ANIR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Hasta el 14 Abri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rección Sindical y Buró Provincial de la ANI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var las propuestas al Sindicato Nacional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23 al 27  Abril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rección Sindical Provincial y Buró Provincial de la ANI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robación de las propuestas en los secretariados, consultadas con los Ministerios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 al 15  May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rección Sindical Nacional y Administrativas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</w:rPr>
              <w:t xml:space="preserve">Entrega de las propuestas  evaluadas y aprobadas al Buró Nacional ANIR </w:t>
            </w:r>
            <w:r>
              <w:rPr>
                <w:rFonts w:eastAsia="Arial Unicode MS" w:cs="Arial" w:ascii="Arial" w:hAnsi="Arial"/>
                <w:b/>
                <w:i/>
              </w:rPr>
              <w:t>(Identificación  de la seleccionada)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1 al 15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Juni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Dirección Sindical Naciona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valuación por la  comisión de expertos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18 Junio al 22 Juli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ITMA, OCPI, MINFAR, MININT y ANI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robación en el Buró Nacional ANIR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ptiembre 20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Buró Nacional ANI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emiación a los Innovadores con resultados de Mayor Impacto Económico y/o Soci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ctubre 20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novadores seleccionados Sindicatos Nacionales, Direcciones Administrativas y Dirigentes de la CTC – ANIR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sectPr>
      <w:type w:val="nextPage"/>
      <w:pgSz w:w="12240" w:h="15840"/>
      <w:pgMar w:left="1080" w:right="1043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rFonts w:cs="Arial"/>
      <w:b/>
      <w:cap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1:41:00Z</dcterms:created>
  <dc:creator>anir.estimulacion</dc:creator>
  <dc:description/>
  <cp:keywords/>
  <dc:language>en-US</dc:language>
  <cp:lastModifiedBy>anir.estimulacion</cp:lastModifiedBy>
  <dcterms:modified xsi:type="dcterms:W3CDTF">2007-01-01T09:50:00Z</dcterms:modified>
  <cp:revision>10</cp:revision>
  <dc:subject/>
  <dc:title/>
</cp:coreProperties>
</file>