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nvocatoria a la Jornada Nacional de Homenaje a los Innovadores y Racionalizadores. 2018</w:t>
      </w:r>
    </w:p>
    <w:p>
      <w:pPr>
        <w:pStyle w:val="Sinespaciado1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urante todo el mes de octubre, la ANIR celebrará la Jornada de Homenaje a los Innovadores y Racionalizadores, la</w:t>
      </w:r>
      <w:r>
        <w:rPr>
          <w:rFonts w:cs="Arial" w:ascii="Arial" w:hAnsi="Arial"/>
          <w:sz w:val="24"/>
          <w:szCs w:val="24"/>
          <w:lang w:val="es-MX"/>
        </w:rPr>
        <w:t xml:space="preserve"> cuál generará numerosas actividades que estarán acompañadas del desarrollo del sistema de estimulación de la asociación y una meritoria divulgació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Buró Nacional convoca a desarrollar la Jornada de Homenaje a los Innovadores y Racionalizadores, estatales y no estatales, durante el mes de octubre 2018 en el año del Aniversario 90 del Natalicio del Guerrillero Heroico y presidente de Honor de la ANIR Ernesto Che Guevar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Esta convocatoria tiene el propósito de dar cumplimiento a</w:t>
      </w:r>
      <w:r>
        <w:rPr>
          <w:rFonts w:cs="Arial" w:ascii="Arial" w:hAnsi="Arial"/>
          <w:sz w:val="24"/>
          <w:szCs w:val="24"/>
          <w:lang w:val="es-ES"/>
        </w:rPr>
        <w:t xml:space="preserve"> los planes de actividades definidos por los Sindicatos y la ANIR y desarrollar en esta jornada un digno y amplio homenaje a los Innovadores y Racionalizadores quienes poseen un prestigio consolidado en la batalla por impulsar la economía, elevar la calidad de los servicios y la defensa de la patr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 igual manera evaluar la celebración del Encuentro de Mujeres Creadoras en los territorios y reconocer a las participantes más destacadas, así como desarrollar el Sistema de Estimulación de la asociación factor esencial para lograr una verdadera motivación y reconocimient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emostrar los aportes en cada colectivo con hechos concretos frente a la obsolescencia tecnológica imperante y ratificar los compromisos asumidos por los innovadores en las entidades, son las principales motivaciones que nos permitirá exponer los resultados más significativ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irva esta jornada además para reconocer a los fundadores, dirigentes de la asociación, inspectores, activistas, dirigentes de base, cuadros, trabajadores de la Asociación y a todos los que de una u otra forma colaboraron en la realización de los eventos de nuestras féminas desde las organizaciones de bas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  <w:t>Actividades generales a acometer por la ANIR y los Sindicatos en la Jornada de Homenaje a los Innovador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Para el desarrollo exitoso de las siguientes actividades se hace necesario una estrecha coordinación entre la ANIR y los sindicatos a todos los niveles para lograr que el reconocimiento llegue a todos los innovadores y los colectivos potenciando a los que mayores aportes realizan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da Sindicato realizará las adecuaciones correspondientes a los diferentes niveles e incorporarán cuantas iniciativas puedan contribuir al cumplimiento de los objetivos propues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nzamiento de la convocatoria a la II Conferencia Nacional de la ANIR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Fecha: Octubre 2018      Lugar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sarrollar el Sistema de estimulación de la ANIR.</w:t>
      </w:r>
    </w:p>
    <w:p>
      <w:pPr>
        <w:pStyle w:val="Prrafodelista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alizar actividades de reconocimiento en todas las entidades con actividad innovadora donde se examine la labor de los asociados, colectivos, inspectores, dirigentes, personalidades, y organismos destacados en la economía y la defensa de la patria.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Realizar jornadas de estudio y profundización de la vida, obra y pensamiento político e innovador del Ché en el Año 90 de su natalicio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"/>
        </w:rPr>
        <w:t>Entrega del premio del Concurso Nacional de la ANI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Premiación a los Innovadores de Mayor Impacto Económico y/o Social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ctividades de reconocimiento y estimulación con los innovadores del sector no estatal, dirigentes sindicales y de la asociación de los diferentes sindica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ncuentro del Buro Nacional con periodistas y corresponsales de diferentes medios de comunicació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ncuentros </w:t>
      </w:r>
      <w:r>
        <w:rPr>
          <w:rFonts w:cs="Arial" w:ascii="Arial" w:hAnsi="Arial"/>
          <w:sz w:val="24"/>
          <w:szCs w:val="24"/>
          <w:lang w:val="es-ES"/>
        </w:rPr>
        <w:t>en las provincias con jubilados, fundadores y dirigentes de la ANI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Buró Nacional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2880" w:leader="none"/>
        </w:tabs>
        <w:jc w:val="both"/>
        <w:rPr>
          <w:rFonts w:ascii="Tahoma" w:hAnsi="Tahoma" w:cs="Tahoma"/>
          <w:b/>
          <w:b/>
          <w:sz w:val="24"/>
          <w:szCs w:val="24"/>
          <w:u w:val="single"/>
          <w:lang w:val="es-ES_tradnl"/>
        </w:rPr>
      </w:pPr>
      <w:r>
        <w:rPr>
          <w:rFonts w:cs="Tahoma" w:ascii="Tahoma" w:hAnsi="Tahoma"/>
          <w:b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sectPr>
      <w:type w:val="nextPage"/>
      <w:pgSz w:w="12240" w:h="15840"/>
      <w:pgMar w:left="1417" w:right="1417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16:00Z</dcterms:created>
  <dc:creator>Funcionario</dc:creator>
  <dc:description/>
  <cp:keywords/>
  <dc:language>en-US</dc:language>
  <cp:lastModifiedBy>Marta de la Caridad Jimenez Torres</cp:lastModifiedBy>
  <dcterms:modified xsi:type="dcterms:W3CDTF">2018-09-28T18:16:00Z</dcterms:modified>
  <cp:revision>2</cp:revision>
  <dc:subject/>
  <dc:title/>
</cp:coreProperties>
</file>